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1    от «_3_» марта____ 2008г.  О ПРОВЕДЕНИИ ЗАПРОСА КОТИРОВОК</w:t>
      </w:r>
    </w:p>
    <w:p>
      <w:pPr>
        <w:pStyle w:val="Normal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         поликлиника №1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 </w:t>
      </w:r>
      <w:r>
        <w:rPr>
          <w:rFonts w:cs="Times" w:ascii="Times" w:hAnsi="Times"/>
          <w:bCs/>
          <w:color w:val="3C3C3C"/>
        </w:rPr>
        <w:t>г. Пермь, ул. Кирова</w:t>
      </w:r>
      <w:r>
        <w:rPr/>
        <w:t>, 45</w:t>
      </w:r>
    </w:p>
    <w:p>
      <w:pPr>
        <w:pStyle w:val="Normal"/>
        <w:ind w:firstLine="654"/>
        <w:jc w:val="both"/>
        <w:rPr>
          <w:b/>
          <w:b/>
          <w:sz w:val="20"/>
          <w:szCs w:val="20"/>
        </w:rPr>
      </w:pPr>
      <w:r>
        <w:rPr>
          <w:szCs w:val="28"/>
        </w:rPr>
        <w:t>контактный телефон: 342 2126506,  главный врач</w:t>
      </w:r>
      <w:r>
        <w:rPr>
          <w:rFonts w:cs="Times" w:ascii="Times" w:hAnsi="Times"/>
          <w:bCs/>
          <w:color w:val="3C3C3C"/>
        </w:rPr>
        <w:t xml:space="preserve"> – Евстифеева Лариса Александровна </w:t>
      </w: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оведение работ по аттестации рабочих мест по условиям тру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аза – краевой бюджет «Качественное здравоохранени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 xml:space="preserve">г. Пермь, ул. Кирова 45 ,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приемная главного врача), в письменной форме с курьер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2-00  6 марта          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Место проведения работ: МУЗ «ГКП №1»: Взрослая поликлиника (ул. Кирова,45), Поликлиника по обслуживанию населения микрорайона "Слудская горка"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ул. Матросова, 4),  Стационар дневного пребывания (ул. Матросова, 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подрядчи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действующих свидетельств о прохождении обучения по аттестации рабочих ме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личие действующего аттестата аккредитации лаборатории и области ее аккредитации, подтверждающей право проведения инструментально-лабораторных исследований в соответствии с требованиями пункта 7. «Перечень работ»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выполнения работ: до  31 марта 2008 г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ксимальная цена контракта не может превышать 250 000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Двести пятьдесят тысяч) рублей 00 копее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работ производится путем перечисления денежных средств на расчетный счет подрядчика в течение 10 (десяти) банковских дней после подписания акта выполненных работ. Акт выполненных работ подписывается при наличии положительного заключения от отдела условий и охраны труда Департамента развития человеческого потенциала Аппарата Правительства Пермского края по результатам АРМ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>Срок подписания победителем государственного контракта на выполнение работ: Государственный контракт заключается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будет размещен на сайте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__7 марта________________</w:t>
      </w:r>
      <w:r>
        <w:rPr>
          <w:b/>
        </w:rPr>
        <w:t xml:space="preserve"> 2008 г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>
          <w:lang w:val="en-US"/>
        </w:rPr>
      </w:pPr>
      <w:r>
        <w:rPr/>
        <w:t xml:space="preserve">    </w:t>
      </w:r>
      <w:r>
        <w:rPr/>
        <w:t>1. Котировочная заявка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2</w:t>
      </w:r>
      <w:r>
        <w:rPr/>
        <w:t>. Техническое задание</w:t>
      </w:r>
    </w:p>
    <w:p>
      <w:pPr>
        <w:pStyle w:val="Normal"/>
        <w:rPr/>
      </w:pPr>
      <w:r>
        <w:rPr/>
        <w:t xml:space="preserve">    </w:t>
      </w:r>
      <w:r>
        <w:rPr/>
        <w:t>3. Проект государствен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ГКП №1</w:t>
        <w:tab/>
        <w:tab/>
        <w:tab/>
        <w:tab/>
        <w:tab/>
        <w:t>Л.А. Евстиф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55:00Z</dcterms:created>
  <dc:creator>UZVER</dc:creator>
  <dc:description/>
  <cp:keywords/>
  <dc:language>en-US</dc:language>
  <cp:lastModifiedBy>Главная МС</cp:lastModifiedBy>
  <cp:lastPrinted>2008-03-03T11:41:00Z</cp:lastPrinted>
  <dcterms:modified xsi:type="dcterms:W3CDTF">2008-03-03T07:15:00Z</dcterms:modified>
  <cp:revision>3</cp:revision>
  <dc:subject/>
  <dc:title>ИЗВЕЩЕНИЕ № _    от «__» ________ 2008г</dc:title>
</cp:coreProperties>
</file>