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 от « 3 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ородская клиническая поликлиника №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  Общее количество рабочих мест подлежащих аттестации – 131</w:t>
      </w:r>
    </w:p>
    <w:p>
      <w:pPr>
        <w:pStyle w:val="Normal"/>
        <w:jc w:val="both"/>
        <w:rPr/>
      </w:pPr>
      <w:r>
        <w:rPr>
          <w:b/>
        </w:rPr>
        <w:t xml:space="preserve">2  </w:t>
      </w:r>
      <w:r>
        <w:rPr/>
        <w:t xml:space="preserve">Объекты выполнения работ: 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350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зрослая поликлиника</w:t>
            </w:r>
            <w:r>
              <w:rPr>
                <w:sz w:val="22"/>
                <w:szCs w:val="22"/>
              </w:rPr>
              <w:t xml:space="preserve"> (ул Кирова,45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лучевой диагностики, физиотерапевтический кабинет, лаборатория, административно-хозяйственная служб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рабочих мес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иклиника по обслуживанию населения микрорайона "Слудская горка" </w:t>
            </w:r>
            <w:r>
              <w:rPr>
                <w:sz w:val="22"/>
                <w:szCs w:val="22"/>
              </w:rPr>
              <w:t>(ул. Матросова, 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оликлинический персонал, терапевтическое отделение, хирургический кабинет, дерматовенерологический кабинет, офтальмологический кабинет, отоларингологический кабинет, неврологический кабинет, гастроэнтерологический кабинет, физиотерапевтический кабинет, кабинет лечебной физкультуры, лаборатория, кабинет функциональной диагностики, процедурный кабинет, административно-хозяйственная служб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48 рабочих мес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тационар дневного пребывания</w:t>
            </w:r>
            <w:r>
              <w:rPr>
                <w:sz w:val="22"/>
                <w:szCs w:val="22"/>
              </w:rPr>
              <w:t xml:space="preserve"> (ул. Матросова, 3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ционар, административно-хозяйственная служб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6 рабочих мес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Перечень рабо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75"/>
        <w:gridCol w:w="71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НС-индекс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излучение (интенсивность, экспозиционная до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излучения радиочастотного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параметры ВДТ в соответствии с СанПиН 2.2.2/2.4.1340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и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онизирующие излучения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4" w:leader="none"/>
              </w:tabs>
              <w:ind w:left="314" w:hanging="3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сопровождение результатов аттестации рабочих мест в течение 5 лет после окончания рабо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Требования к поставщи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действующих свидетельств о прохождении обучения по аттестации рабочи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действующего аттестата аккредитации лаборатории и области ее аккредитации, подтверждающей право проведения инструментально-лабораторных исследований в соответствии с требованиями пункта 3. «Перечень рабо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ГКП №1</w:t>
        <w:tab/>
        <w:tab/>
        <w:tab/>
        <w:tab/>
        <w:tab/>
        <w:t>Л.А. Евсти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52:00Z</dcterms:created>
  <dc:creator>UZVER</dc:creator>
  <dc:description/>
  <cp:keywords/>
  <dc:language>en-US</dc:language>
  <cp:lastModifiedBy>Главная МС</cp:lastModifiedBy>
  <cp:lastPrinted>2008-03-03T11:52:00Z</cp:lastPrinted>
  <dcterms:modified xsi:type="dcterms:W3CDTF">2008-03-03T06:52:00Z</dcterms:modified>
  <cp:revision>2</cp:revision>
  <dc:subject/>
  <dc:title>Приложение № 2 </dc:title>
</cp:coreProperties>
</file>