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   от «  3 » марта 2008 г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государственного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аттестации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«____» ___________ 2008 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униципальное учреждение здравоохранения «Городская клиническая поликлиника №1», </w:t>
      </w:r>
      <w:r>
        <w:rPr/>
        <w:t>в лице главного врача Евстифеевой Ларисы Александровны, действующего на основании Устава, именуемое в дальнейшем «Заказчик», с одной стороны, и _____________________________________________, в лице ______________________________________________</w:t>
      </w:r>
      <w:r>
        <w:rPr>
          <w:b/>
        </w:rPr>
        <w:t xml:space="preserve">, </w:t>
      </w:r>
      <w:r>
        <w:rPr/>
        <w:t xml:space="preserve">действующего на основании Устава, именуемое в дальнейшем «Подрядчик» с другой стороны, руководствуясь Протоколом рассмотрения и оценки котировочных заявок заседания Единой комиссии городской клинической поликлиники №1 по закупкам товаров, работ, услуг путем проведения аукциона и запроса котировок № _____ от ______ 200__г. (Далее протокол), заключили настоящий контракт о 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ПРЕДМЕТ КОНТРАКТА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1.1. </w:t>
      </w:r>
      <w:r>
        <w:rPr>
          <w:color w:val="000000"/>
          <w:szCs w:val="24"/>
        </w:rPr>
        <w:t>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.Выполнить работы в течение срока действия настоящего контракта по аттестации рабочих мест по условиям труда в МУЗ «ГКП №1» в соответствии с техническим заданием (приложение №1)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jc w:val="both"/>
        <w:rPr/>
      </w:pPr>
      <w:r>
        <w:rPr/>
        <w:t>1.3. Объемы и сроки выполнения услуг, являющихся предметом контракта, определяются календарным планом (Приложение), являющимся неотъемлемой частью настоящего государственного контрак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         рублей.</w:t>
      </w:r>
    </w:p>
    <w:p>
      <w:pPr>
        <w:pStyle w:val="Normal"/>
        <w:jc w:val="both"/>
        <w:rPr/>
      </w:pPr>
      <w:r>
        <w:rPr/>
        <w:t>2.2. В цену контракта включены вознаграждение «Подрядчика»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>2.3. Заказчик производит оплату за выполненные работы в безналичном порядке платежными поручениями в течение 10 (Десяти) банковских дней после подписания сторонами акта сдачи-приемки оказанных услу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 xml:space="preserve">3.1 Заказчик аванс в размере 30 (тридцати) % от цены муниципального контракта в течение 15 (пятнадцати) дней с момента подписания муниципального контракта. </w:t>
      </w:r>
    </w:p>
    <w:p>
      <w:pPr>
        <w:pStyle w:val="Normal"/>
        <w:jc w:val="both"/>
        <w:rPr/>
      </w:pPr>
      <w:r>
        <w:rPr/>
        <w:t>3.2 При завершении оказания услуг в объеме утвержденного календарного плана, Подрядчик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3. Заказчик в течение 10 рабочих дней со дня получения акта сдачи-приемки и отчетных документов обязан принять оказанные услуги и направить Подрядчику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4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Подрядчиком за свой 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both"/>
        <w:rPr/>
      </w:pPr>
      <w:r>
        <w:rPr/>
        <w:t xml:space="preserve">4.1. Заказчик предоставляет Подрядчику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Подрядчика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Подрядчику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Подрядчик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5. В случае необходимости Подрядчик имеет право привлекать для исполнения обязательств по настоящему контракту третьих лиц. Ответственность за результаты их работы несет Подрядчик.</w:t>
      </w:r>
    </w:p>
    <w:p>
      <w:pPr>
        <w:pStyle w:val="Normal"/>
        <w:jc w:val="both"/>
        <w:rPr/>
      </w:pPr>
      <w:r>
        <w:rPr/>
        <w:t>4.6. При необходимости, возникшей в процессе оказания услуг (организационно – технические изменения у Заказчика, неподходящие метеоусловия и т.д.), Подрядчик вправе в одностороннем порядке изменить сроки проведения, количество и стоимость отдельных исследований, предусмотренных календарным планом, без изменения срока контракта и определенной протоколом цены контракта, при условии, что это не отразится на качестве оказанных по контракту услуг.</w:t>
      </w:r>
    </w:p>
    <w:p>
      <w:pPr>
        <w:pStyle w:val="Normal"/>
        <w:jc w:val="both"/>
        <w:rPr/>
      </w:pPr>
      <w:r>
        <w:rPr/>
        <w:t>4.7. Заказчик и Подрядчик обязуются соблюдать конфиденциальность сведений, относящихся к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ГАРАН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.1. Подрядчик гарантирует:</w:t>
      </w:r>
    </w:p>
    <w:p>
      <w:pPr>
        <w:pStyle w:val="Normal"/>
        <w:jc w:val="both"/>
        <w:rPr/>
      </w:pPr>
      <w:r>
        <w:rPr/>
        <w:t>5.1.1. качество выполнения всех работ в соответствии с  действующими нормативными документами в данной сфере деятельности.</w:t>
      </w:r>
    </w:p>
    <w:p>
      <w:pPr>
        <w:pStyle w:val="Normal"/>
        <w:jc w:val="both"/>
        <w:rPr/>
      </w:pPr>
      <w:r>
        <w:rPr/>
        <w:t>5.1.2.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Normal"/>
        <w:jc w:val="both"/>
        <w:rPr/>
      </w:pPr>
      <w:r>
        <w:rPr/>
        <w:t>5.2. Срок гарантии на выполненные работы устанавливается 5 лет со дня подписания акта о приемке результата работ Заказчи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6.1. За невыполненны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6.2. В случае невыполнения работ в срок, определенных настоящим контрактом, Подрядчик выплачивает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6.3. За некачественно выполненную работу Подрядчик обязан соразмерно уменьшить цену, безвозмездно устранить недостатки, возместить расходы на устранение недостатков.</w:t>
      </w:r>
    </w:p>
    <w:p>
      <w:pPr>
        <w:pStyle w:val="Normal"/>
        <w:jc w:val="both"/>
        <w:rPr/>
      </w:pPr>
      <w:r>
        <w:rPr/>
        <w:t>6.4. В случае отказа Подрядчика устранить недостатки, заменить некачественные материалы, оборудования и приборы, в срок установленный дополнительным соглашением, Подрядчик уплачивает Заказчику пени в размере 1% от цены настоящего контракта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7. Порядок урегулирования споров 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>7.1. Претензионный порядок урегулирования споров является обязательным. Срок разрешения претензий 10 дней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8. СРОК ДЕЙСТВИЯ КОНТРАКТА</w:t>
      </w:r>
    </w:p>
    <w:p>
      <w:pPr>
        <w:pStyle w:val="Normal"/>
        <w:jc w:val="both"/>
        <w:rPr/>
      </w:pPr>
      <w:r>
        <w:rPr/>
        <w:t>8.1. Настоящий контракт вступает в силу с момента подписания и действует до 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9.3. Настоящий контракт составлен в двух подлинных экземплярах, имеющих одинаковую юридическую силу, один из которых находится у Подрядчика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Техническое зад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лендарный пл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С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ЗАКАЗЧИК: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государственному контракту № _____ от_____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я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поликлиник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Исполнителя                                                   От Заказч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лавный врач МУЗ «Городская клиническая поликлиника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Л.А. Евстифеева</w:t>
      </w:r>
    </w:p>
    <w:p>
      <w:pPr>
        <w:pStyle w:val="Normal"/>
        <w:ind w:firstLine="708"/>
        <w:rPr/>
      </w:pPr>
      <w:r>
        <w:rPr/>
        <w:t>мп                                                                                   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5:00Z</dcterms:created>
  <dc:creator>User</dc:creator>
  <dc:description/>
  <cp:keywords/>
  <dc:language>en-US</dc:language>
  <cp:lastModifiedBy>Главная МС</cp:lastModifiedBy>
  <dcterms:modified xsi:type="dcterms:W3CDTF">2008-03-03T07:05:00Z</dcterms:modified>
  <cp:revision>2</cp:revision>
  <dc:subject/>
  <dc:title>Приложение №2</dc:title>
</cp:coreProperties>
</file>