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04/03от «04» мар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04/03 от «04» марта 2008г. </w:t>
      </w:r>
      <w:r>
        <w:rPr>
          <w:sz w:val="22"/>
          <w:szCs w:val="22"/>
        </w:rPr>
        <w:t>о проведении запроса котировок цен, мы, нижеподписавшиеся, предлагаем разработать проектно-сметную документацию на капитальный ремонт системы электроснабжения в хирургическом корпусе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о сметой и заданием на проектирование в срок:_________________________________ Предлагаемая цена контракта __________________ (___________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смету и копию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07:00Z</dcterms:created>
  <dc:creator>1</dc:creator>
  <dc:description/>
  <dc:language>en-US</dc:language>
  <cp:lastModifiedBy>1</cp:lastModifiedBy>
  <dcterms:modified xsi:type="dcterms:W3CDTF">2008-03-04T05:38:00Z</dcterms:modified>
  <cp:revision>4</cp:revision>
  <dc:subject/>
  <dc:title/>
</cp:coreProperties>
</file>