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.о. дирек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.К. Галих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И.о. дирек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учреждения «Пермблагоустройство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Д.К. Галихан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» _______________  2008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Начальник департамента внутренн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а и экономики отрас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хозя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А.А. Баландина</w:t>
      </w:r>
    </w:p>
    <w:p>
      <w:pPr>
        <w:pStyle w:val="Normal"/>
        <w:rPr/>
      </w:pPr>
      <w:r>
        <w:rPr>
          <w:sz w:val="24"/>
          <w:szCs w:val="24"/>
        </w:rPr>
        <w:t xml:space="preserve">«__»  _______________ 2008 г.                                                                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о внесении изменений  в извещение № 48К от 26 февраля 2008 г. и конкурсную документацию по открытому конкурсу на выполнение работ по содержанию и текущему ремонту городских улиц и дорог в период с 11.04.2008 г. по 20.12.2010 г.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                                                            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уведомляет всех заинтересованных лиц о внесении изменений в конкурсную документацию по открытому конкурсу на выполнение работ по содержанию и текущему ремонту городских улиц и дорог в период с 11.04.2008 г. по 20.12.2010 г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менения вносятся в п.1 извещения и в разделе «Общие положения» конкурсной документации после слов «Лимит финансирования»:</w:t>
      </w:r>
    </w:p>
    <w:p>
      <w:pPr>
        <w:pStyle w:val="TextBodyIndent"/>
        <w:ind w:hanging="0"/>
        <w:rPr/>
      </w:pPr>
      <w:r>
        <w:rPr/>
        <w:t>слова «на 2009 г. - 545 191699,62  рублей» заменить словами «</w:t>
      </w:r>
      <w:r>
        <w:rPr>
          <w:b/>
        </w:rPr>
        <w:t xml:space="preserve">на 2009 г. – </w:t>
      </w:r>
      <w:r>
        <w:rPr>
          <w:b/>
          <w:szCs w:val="24"/>
        </w:rPr>
        <w:t xml:space="preserve">605 938 171,32 </w:t>
      </w:r>
      <w:r>
        <w:rPr>
          <w:b/>
        </w:rPr>
        <w:t>рубль</w:t>
      </w:r>
      <w:r>
        <w:rPr/>
        <w:t>», слова «на 2010 г. - 585 523480,24  рублей» заменить словами «</w:t>
      </w:r>
      <w:r>
        <w:rPr>
          <w:b/>
        </w:rPr>
        <w:t xml:space="preserve">на 2010 г. – </w:t>
      </w:r>
      <w:r>
        <w:rPr>
          <w:b/>
          <w:szCs w:val="24"/>
        </w:rPr>
        <w:t>650 756 757,24</w:t>
      </w:r>
      <w:r>
        <w:rPr>
          <w:b/>
        </w:rPr>
        <w:t xml:space="preserve">  рублей</w:t>
      </w:r>
      <w:r>
        <w:rPr/>
        <w:t>».</w:t>
      </w:r>
    </w:p>
    <w:p>
      <w:pPr>
        <w:pStyle w:val="TextBodyIndent"/>
        <w:ind w:hanging="0"/>
        <w:rPr/>
      </w:pPr>
      <w:r>
        <w:rPr/>
        <w:t>Изменяется таблица с начальной (максимальной) ценой контракт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sectPr>
          <w:type w:val="nextPage"/>
          <w:pgSz w:w="11906" w:h="16838"/>
          <w:pgMar w:left="1260" w:right="74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tbl>
      <w:tblPr>
        <w:tblW w:w="140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80"/>
        <w:gridCol w:w="1261"/>
        <w:gridCol w:w="1216"/>
        <w:gridCol w:w="1337"/>
        <w:gridCol w:w="1261"/>
        <w:gridCol w:w="1216"/>
        <w:gridCol w:w="1337"/>
        <w:gridCol w:w="1261"/>
        <w:gridCol w:w="1216"/>
        <w:gridCol w:w="1337"/>
      </w:tblGrid>
      <w:tr>
        <w:trPr>
          <w:trHeight w:val="270" w:hRule="atLeast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ов п/п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МК</w:t>
            </w:r>
          </w:p>
        </w:tc>
        <w:tc>
          <w:tcPr>
            <w:tcW w:w="38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38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38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</w:t>
            </w:r>
          </w:p>
        </w:tc>
        <w:tc>
          <w:tcPr>
            <w:tcW w:w="1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</w:t>
            </w:r>
          </w:p>
        </w:tc>
        <w:tc>
          <w:tcPr>
            <w:tcW w:w="1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133 108,52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21 638,7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46 504,7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875 134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04 611,0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27 211,0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7 400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06 858,7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20 342,76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86 516,0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605 713,85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09 673,0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22 763,0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6 910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15 368,7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26 675,7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8 693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80 671,9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85 622,9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5 049,0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57 130,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88 486,2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2 762,66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5 723,6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51 477,5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89 304,13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2 173,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17 167,0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94 998,2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2 168,8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67 385,3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9 545,0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5 399,46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4 145,6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21 107,8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87 722,0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3 385,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6 732,4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2 071,6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4 660,8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181 437,5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83 845,1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42 732,78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1 112,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71 769,2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41 647,6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 121,6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25 823,0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04 675,4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1 147,6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46 697,2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2 008,5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2 162,9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9 845,6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94 593,7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5 838,9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8 754,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90 094,9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0 414,16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9 680,8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17 206,8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63 510,9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61 782,8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1 728,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15 935,1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58 069,7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7 865,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37 760,7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20 216,9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7 543,8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360 585,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99 457,4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96 146,3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3 311,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438 717,0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79 143,68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9 573,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22 410,8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03 034,0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9 376,8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61 124,99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28 537,4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59 814,1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723,3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19 258,7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95 568,32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3 690,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13 328,8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28 894,23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4 434,6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216 156,07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23 048,3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74 946,38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8 102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983 207,5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9 552,5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3 655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709 900,1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65 124,1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4 776,0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788 210,37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27 185,5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94 507,5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2 678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38 002,2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82 970,28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55 032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23 022,5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38 322,5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4 700,0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08 509,86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3 485,8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1 255,22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2 230,65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38 422,6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80 015,6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8 407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6 601,3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18 474,3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8 127,05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795 199,28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59 333,1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05 170,18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4 163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90 168,5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2 794,5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7 374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45 697,5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715 242,56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30 455,0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45 250,7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27 757,8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1 852,7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5 905,19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21 225,2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6 534,4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4 690,85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96 267,5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6 698,8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89 568,74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46 243,43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71 001,9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2 971,9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8 030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39 139,1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98 318,1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0 821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36 102,3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77 672,38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8 430,0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179 470,1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72 206,7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63 158,7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9 048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51 073,5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93 116,53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7 957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56 189,9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45 948,9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0 241,0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67 580,29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3 017,3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93 383,3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 634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6 735,5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12 913,5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3 822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7 827,3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05 396,36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31,0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10 280,7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8 119,4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4 283,4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3 836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72 340,1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30 782,18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1 558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69 821,1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77 187,12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2 634,0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47 875,67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77 580,8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15 856,76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1 724,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33 899,0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530 550,63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3 348,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936 395,7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381 414,88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4 980,9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717 716,0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35 486,8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0 522,8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4 964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8 053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60 894,0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7 159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74 176,1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79 338,1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4 838,0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46 286,92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2 926,9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2 059,8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0 867,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69 611,7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8 134,66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1 477,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73 748,1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38 243,1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5 505,0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29 094,28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74 765,3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5 546,3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9 219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6 725,4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11 426,42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5 299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47 603,4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82 458,4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5 145,0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13 768,62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37 042,7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29 783,7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7 259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29 408,6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78 384,6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1 024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47 317,1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44 731,1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2 586,00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557 428,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24 870,8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54 349,86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0 521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27 319,7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1 490,7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95 829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05 237,8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76 734,8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28 503,00</w:t>
            </w:r>
          </w:p>
        </w:tc>
      </w:tr>
      <w:tr>
        <w:trPr>
          <w:trHeight w:val="255" w:hRule="atLeast"/>
        </w:trPr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1 299 461,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604 532,6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729 717,9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874 814,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 938 171,3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769 060,1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69 111,1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756 757,2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173 258,3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83 498,89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sectPr>
          <w:type w:val="nextPage"/>
          <w:pgSz w:orient="landscape" w:w="16838" w:h="11906"/>
          <w:pgMar w:left="539" w:right="357" w:gutter="0" w:header="0" w:top="748" w:footer="0" w:bottom="1259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п. 4 конкурсной документации после слов «</w:t>
      </w:r>
      <w:r>
        <w:rPr>
          <w:sz w:val="24"/>
          <w:szCs w:val="24"/>
        </w:rPr>
        <w:t xml:space="preserve">Работы по контракту финансируются из бюджета. В случае отсутствия финансирования сроки оплаты за выполненные Подрядчиком объемы работ автоматически переносятся до возобновления финансирования из бюджета» </w:t>
      </w:r>
      <w:r>
        <w:rPr>
          <w:sz w:val="24"/>
        </w:rPr>
        <w:t>слова «Заказчиком ежегодно выплачивается Подрядчику аванс в размере 10 % от стоимости противогололедных материалов применяемых в зимний период по каждому году содержания» заменить словами «</w:t>
      </w:r>
      <w:r>
        <w:rPr>
          <w:b/>
          <w:sz w:val="24"/>
        </w:rPr>
        <w:t>Заказчиком ежегодно выплачивается Подрядчику аванс в размере 10% от годовой стоимости содержания и текущего ремонта</w:t>
      </w:r>
      <w:r>
        <w:rPr>
          <w:sz w:val="24"/>
        </w:rPr>
        <w:t>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пп. 2 п.18 конкурсной документации после слов «За Х2…Хn принимаются сроки предоставления гарантии качества остальных заявок» слова «по мере увеличения стоимости контракта» заменить словами «</w:t>
      </w:r>
      <w:r>
        <w:rPr>
          <w:b/>
          <w:sz w:val="24"/>
        </w:rPr>
        <w:t>по мере уменьшения срока предоставления гарантии качества</w:t>
      </w:r>
      <w:r>
        <w:rPr>
          <w:sz w:val="24"/>
        </w:rPr>
        <w:t>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Приложении № 2 к конкурсной документации меняются объемы и стоимости работ по содержанию территории с 21.12.2008 по 20.12.2009 и с 21.12.2009 по 20.12.2010. Таблицы с объемами и стоимостями работ по содержанию территории с 21.12.2008 по 20.12.2009 и с 21.12.2009 по 20.12.2010 размещены 04.03.2008 года в электронном виде в «Приложение № 2 к конкурсной документации» на официальном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</w:rPr>
      </w:pPr>
      <w:r>
        <w:rPr/>
        <w:t xml:space="preserve">В Приложении № 2 к конкурсной документации в объеме и стоимости работ по содержанию территорий в период с 11.04.2008 г.  по 20.12.2008 г., в период с 21.12.2008 по 20.12.2009 и в период с 21.12.2009 по 20.12.2010.  в лоте № 5а изменить ТУ 2150-03-50267458-2000 на </w:t>
      </w:r>
      <w:r>
        <w:rPr>
          <w:b/>
        </w:rPr>
        <w:t>ТУ 2149-009-93988694-2007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вещение № 48К от 26 февраля 2008 г. о проведении открытого конкурса на выполнение работ по содержанию и текущему ремонту городских улиц и дорог в период с 11.04.2008 г. по 20.12.2010 г.  и конкурсная документация размещены на официальном сайте администрации г. Перми 26 февраля 2008 года и опубликовано в официальном бюллетене органов местного самоуправления муниципального образования г. Перми от 26 февраля 2008 года № 13 (110).</w:t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21:00Z</dcterms:created>
  <dc:creator>haritonova</dc:creator>
  <dc:description>с - ......; в бюл - .......</dc:description>
  <dc:language>en-US</dc:language>
  <cp:lastModifiedBy>Sotrudnik</cp:lastModifiedBy>
  <cp:lastPrinted>2008-03-04T13:20:00Z</cp:lastPrinted>
  <dcterms:modified xsi:type="dcterms:W3CDTF">2008-03-04T09:14:00Z</dcterms:modified>
  <cp:revision>29</cp:revision>
  <dc:subject/>
  <dc:title>Извещение о проведении открытого конкурса</dc:title>
</cp:coreProperties>
</file>