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03"/>
        <w:gridCol w:w="949"/>
        <w:gridCol w:w="1236"/>
        <w:gridCol w:w="1150"/>
        <w:gridCol w:w="1073"/>
        <w:gridCol w:w="1419"/>
        <w:gridCol w:w="1469"/>
        <w:gridCol w:w="1430"/>
      </w:tblGrid>
      <w:tr>
        <w:trPr>
          <w:trHeight w:val="255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ЪЕМ И СТОИМОСТЬ РАБОТ ПО СОДЕРЖАНИЮ  ТЕРРИТОРИЙ С 21.12.2008 Г ПО 20.12.2009Г.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1 А</w:t>
            </w:r>
          </w:p>
        </w:tc>
      </w:tr>
      <w:tr>
        <w:trPr>
          <w:trHeight w:val="525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12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 А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 247 974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281 581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966 392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1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8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8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53 779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1 90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91 878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7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7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79 20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82 552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96 65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189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60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828,56   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3 452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9 87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578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6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6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2 150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025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1 124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474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6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10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5 9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40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3 52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7 629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1 47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66 155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888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12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75,6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9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9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93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93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6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6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57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680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91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20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90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9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19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64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82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02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92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6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1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12,00   </w:t>
            </w:r>
          </w:p>
        </w:tc>
      </w:tr>
      <w:tr>
        <w:trPr>
          <w:trHeight w:val="3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4 63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38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1 250,8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49 583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6 452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63 130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912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9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218,04   </w:t>
            </w:r>
          </w:p>
        </w:tc>
      </w:tr>
      <w:tr>
        <w:trPr>
          <w:trHeight w:val="765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 448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 448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6 647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6 647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37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371,40   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4 919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7 038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7 038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8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4 04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4 049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864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864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6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5 523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5 523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0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0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3 525 38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849 542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675 843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12,5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8 513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6 715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6 715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05 092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05 092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15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15,2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67 722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67 722,8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176 23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967 722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47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47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дере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8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32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32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5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50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решеток ограждения на Борчанино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59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59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77 615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77 61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3 079 236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435 67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 643 565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1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5 327 211,05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717 252,28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1 609 958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2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2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 А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114 657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67 64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947 016,4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2 Б</w:t>
            </w:r>
          </w:p>
        </w:tc>
      </w:tr>
      <w:tr>
        <w:trPr>
          <w:trHeight w:val="36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72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78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0 386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0 305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0 081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28 24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8 82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89 41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5 057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084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5 973,08   </w:t>
            </w:r>
          </w:p>
        </w:tc>
      </w:tr>
      <w:tr>
        <w:trPr>
          <w:trHeight w:val="28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67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52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151,6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 056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16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4 891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905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4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60,3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62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926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7 382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85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14 523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47 815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0 918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36 897,73   </w:t>
            </w:r>
          </w:p>
        </w:tc>
      </w:tr>
      <w:tr>
        <w:trPr>
          <w:trHeight w:val="51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0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70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263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26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49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49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1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8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0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53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147,40   </w:t>
            </w:r>
          </w:p>
        </w:tc>
      </w:tr>
      <w:tr>
        <w:trPr>
          <w:trHeight w:val="2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7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7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128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24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10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22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4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88,00   </w:t>
            </w:r>
          </w:p>
        </w:tc>
      </w:tr>
      <w:tr>
        <w:trPr>
          <w:trHeight w:val="3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4 88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440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9 440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1 591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96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9 795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683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72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3 611,88   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9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548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548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0 343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0 343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276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276,36   </w:t>
            </w:r>
          </w:p>
        </w:tc>
      </w:tr>
      <w:tr>
        <w:trPr>
          <w:trHeight w:val="34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 45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8 72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8 720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4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62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622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68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682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 811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 811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590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590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973 573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79 507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694 065,89   </w:t>
            </w:r>
          </w:p>
        </w:tc>
      </w:tr>
      <w:tr>
        <w:trPr>
          <w:trHeight w:val="4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81,69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8 77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0 377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0 377,09   </w:t>
            </w:r>
          </w:p>
        </w:tc>
      </w:tr>
      <w:tr>
        <w:trPr>
          <w:trHeight w:val="4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3 091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3 091,94   </w:t>
            </w:r>
          </w:p>
        </w:tc>
      </w:tr>
      <w:tr>
        <w:trPr>
          <w:trHeight w:val="45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424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424,32   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88 893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88 893,35   </w:t>
            </w:r>
          </w:p>
        </w:tc>
      </w:tr>
      <w:tr>
        <w:trPr>
          <w:trHeight w:val="4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827 66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88 893,35   </w:t>
            </w:r>
          </w:p>
        </w:tc>
      </w:tr>
      <w:tr>
        <w:trPr>
          <w:trHeight w:val="30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998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998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54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54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3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10 777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10 777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012 01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029 05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982 959,24   </w:t>
            </w:r>
          </w:p>
        </w:tc>
      </w:tr>
      <w:tr>
        <w:trPr>
          <w:trHeight w:val="36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2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126 675,77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196 700,1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929 975,65   </w:t>
            </w:r>
          </w:p>
        </w:tc>
      </w:tr>
      <w:tr>
        <w:trPr>
          <w:trHeight w:val="30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3 А</w:t>
            </w:r>
          </w:p>
        </w:tc>
      </w:tr>
      <w:tr>
        <w:trPr>
          <w:trHeight w:val="5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4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51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3 А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6 66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1 202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5 464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3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 02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2 45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 57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24 064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6 069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7 995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1 958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526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9 431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539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8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153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 11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01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107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 991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3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8 360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5 93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132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04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76 221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111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4 109,9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7 586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371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8 215,8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19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19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36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3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29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6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8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96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60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3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09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21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08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6 39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21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3 18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0 189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920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 269,1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1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14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93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938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527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527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102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9 097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9 097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06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06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6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6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 362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 362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770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770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326 107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891 489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34 617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6,11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9 123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0 439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0 439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9 656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9 656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1 59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1 593,6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1 690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1 690,0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40 813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881 690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2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2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7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75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6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7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5 717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5 717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3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732 637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16 33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316 307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3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889 304,13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77 532,59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411 771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5 289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20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1 083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74 394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74 394,8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312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8 27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37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3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344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344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6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87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87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24 434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01 02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523 404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7,37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601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68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686,5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68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686,5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63 287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58 686,5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4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487 722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05 630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982 091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5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5 А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0 229 983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421 508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 808 475,14   </w:t>
            </w:r>
          </w:p>
        </w:tc>
      </w:tr>
      <w:tr>
        <w:trPr>
          <w:trHeight w:val="240" w:hRule="atLeast"/>
        </w:trPr>
        <w:tc>
          <w:tcPr>
            <w:tcW w:w="82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 качестве противогололедного материала для обработки проезжей части лота 5 "А" применяется СБГ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(Средство борьбы с гололедом) в соотвествии с ТУ 2150-02-50267458-2000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5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3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9 203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3 866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25 337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35 120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6 832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88 28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8 268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4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8 824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470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08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 388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 445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665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779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401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56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645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9 16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09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9 067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3 41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5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063,3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445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445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5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5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9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50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9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56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8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7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44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8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7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2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3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69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8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0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298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45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5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19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8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01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33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32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203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94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84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763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39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1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57,12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 481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 481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48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482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01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013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75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2 911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2 911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321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321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36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36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7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559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559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928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928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514 900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20 56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094 333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57,6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719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79 556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79 556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76 004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76 004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459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459,0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3 019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3 019,8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751 73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363 019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8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8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454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454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3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6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61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 чугун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51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513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9 0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9 05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45 024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45 02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5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711 66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54 310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457 353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5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1 941 647,67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675 819,4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 265 828,2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6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3 162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7 877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5 28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4 603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604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 998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112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97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134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394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136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257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9 9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8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7 16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5 49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19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 305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21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21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8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17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7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3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9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310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317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993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23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30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80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375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12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247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2 42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79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2 541,4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64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64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6 418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6 418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25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44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442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3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5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5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3 38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3 389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91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91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406 51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59 41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47 102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52,0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571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9 535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9 535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13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136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2 671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2 671,8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61 243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32 671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1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12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9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98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8 082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8 082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6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465 83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486 064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979 77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7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18 09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7 440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50 655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9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9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5 26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 00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4 26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3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3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40 66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921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5 741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930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0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523,1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8 61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16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3 453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56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187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379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7 93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627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2 309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0 13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23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5 901,5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0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50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5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54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8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82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1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72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26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5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744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32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1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785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1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066,0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08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277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80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41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49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968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98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94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033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 821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85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964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4 730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09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 630,12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7 383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7 383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8 64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8 64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22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220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3 95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3 529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3 529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9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 311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 311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28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28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4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 692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 692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 854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 854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073 423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935 36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138 053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6,59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5 79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7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714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714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0 02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0 021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48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484,4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4 220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4 220,0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790 018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294 220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1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12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9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872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872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73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73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740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740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0 08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0 0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4 628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4 628,4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7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358 06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925 796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432 273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8 А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, руб с НД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8 А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0 843 592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194 080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 649 512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ЛОТ 8 Б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4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4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4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55 515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22 67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32 844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12 875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3 770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9 10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3 6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3 6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25 82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0 402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15 426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0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09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08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1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533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439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094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95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6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127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1 36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031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3 333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7 913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9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 921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1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99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69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69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24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24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61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61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38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40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7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988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0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85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07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7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806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31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4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62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24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00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2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43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5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264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64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20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25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508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75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857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45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39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683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829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7 853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5 08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902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 178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5 031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57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073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013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712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300,9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538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538,7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048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048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3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31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 980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3 360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3 360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I,II,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9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 011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 011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6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6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10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10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304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304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1 699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1 699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393 38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330 542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062 838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3,0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2 30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86 969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86 969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57 376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57 376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8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7 72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7 725,6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92 071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92 071,2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644 38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592 071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49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 491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73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73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74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745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6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6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967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967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319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31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97 788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97 78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8 Б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435 55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780 640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654 909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вая стоимость ЛОТ 8 на 2009 год, ру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6 279 143,68  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974 721,0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4 304 422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9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05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03 279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4 416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78 862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0 783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 69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6 084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1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1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2 782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23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7 259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6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03 76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03 760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11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8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29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18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9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9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57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2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05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49,5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132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 132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66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66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8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5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3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4 119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3 33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78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62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498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24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572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021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50,5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52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83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0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80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88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9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133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41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9 992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398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09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 388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7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89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08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68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26,7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49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49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3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3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23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68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8 6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5 372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5 372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5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575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575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7 161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7 161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98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998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3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3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183 446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545 433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638 012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45,52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6 416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,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6 45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6 451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85 52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85 524,9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1 976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1 976,1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628 392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861 976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2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2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7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9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9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становочных павильонов металл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705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70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96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96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83 729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83 729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9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 095 56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595 57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499 988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10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40 95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6 467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 483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0 1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0 1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729 171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8 998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80 17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9 24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3 33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45 91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3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3 018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052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4 966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0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0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07 95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07 952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398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275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122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 248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99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349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984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9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93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801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1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490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7 43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9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3 532,7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0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80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82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826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71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71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70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70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2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2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821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953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867,8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018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39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25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69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15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40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097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759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337,4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87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464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422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5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76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73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 919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239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6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931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51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6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97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61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3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834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504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329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3 074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70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304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1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19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841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57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484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61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6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349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16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190,4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709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5 86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5 867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5 05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1 104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31 104,7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7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929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929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,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3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4 189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4 189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14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14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75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2 636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2 63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1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6 589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6 589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331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331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26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26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 761 078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911 685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849 393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15,06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02 847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,7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874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874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3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41 529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41 529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3 009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3 009,8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4 414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4 414,1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387 261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84 414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6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6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метал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528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528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дере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4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4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железобетон (штукатурка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38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38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32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32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86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86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7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540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540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19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19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88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88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41 211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41 211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0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3 589 552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255 744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 333 807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1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78 96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1 727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7 240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0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0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69 677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7 40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82 26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8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8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41 220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9 458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21 762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906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141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4 764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2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2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7 540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7 540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9 803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53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273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5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 143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658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485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7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7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6 12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64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5 476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73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12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860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08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9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99,6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61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61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093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093,0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43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43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96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96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709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709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37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2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2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2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86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49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371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6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76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945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329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16,3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0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 48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4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73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7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7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49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67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11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5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04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19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24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 82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857,6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96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729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80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7 748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46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1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04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710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710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27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49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823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630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19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110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5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25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32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1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33,28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157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157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581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581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2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24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8 53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5 27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5 272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9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5 786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5 786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532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532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7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128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128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1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0 029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0 029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1 29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1 299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153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153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885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885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656 637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806 56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850 075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61,3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 150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7 023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7 023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,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78 399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78 399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8 509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28 509,7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93 932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93 932,89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060 08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693 932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9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9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17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179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071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04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9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9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222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22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66 249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66 249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1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082 970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538 962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544 007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2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5 655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0 381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5 274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59 720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8 24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61 47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6 176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619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5 556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5 79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3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8 46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26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52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746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512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2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184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85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2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661,3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2 316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93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379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899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1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288,0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374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374,4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92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92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22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8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6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56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22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37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854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404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16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28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667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57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810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93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4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85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00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18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81,7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01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011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712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712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45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45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 65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05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7 056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794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060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060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62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9 296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9 296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929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929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1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1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23 836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32 991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090 845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53,9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9 95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2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0 30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0 305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1 155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71 155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9 19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9 197,8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0 659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0 659,3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690 613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90 659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576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576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09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0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7 437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7 437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650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65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65 565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65 565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2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980 01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698 511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281 504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3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7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7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78 239,9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31 72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46 519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71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4 71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445 116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55 322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89 793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3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3 3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61 041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3 010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8 031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8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8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5 58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16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2 424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00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9 362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9 362,2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3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63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7 26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5 194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2 066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369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369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5 437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727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5 709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925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75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550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88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10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63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3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70,1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5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55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304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304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1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17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06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006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54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54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02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2 323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699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81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281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469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394,8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074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 48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 88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9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02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6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144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042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01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1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01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383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972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41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5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5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6 754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753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8 00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20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20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961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594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36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57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95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9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5 28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0 15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5 12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18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818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3 080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2 594,3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0 486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2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2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393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00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 793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0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72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58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904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50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653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21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46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570,1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4 76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4 765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3 173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3 173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61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7 613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 777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 64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16 648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9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9 091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9 091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6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18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1 18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 351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 351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0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0 318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0 318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19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0 150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0 150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060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060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 202 886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377 17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 825 711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94,9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6 656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7,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0 477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0 477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,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3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52 088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52 088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39 847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39 847,3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12 413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12 413,0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239 069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612 413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7 32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7 32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0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701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90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908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61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61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6 2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6 24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780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78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60 838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60 838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3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5 602 794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164 670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9 438 124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5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4 99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5 10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9 886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05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05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92 606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8 810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3 795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0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58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805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3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3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5 072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953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119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2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2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5 664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669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6 994,9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1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924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90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6 333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6 952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86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765,9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19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19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01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01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2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7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60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7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88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6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212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63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84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87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87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741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840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00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30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645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85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794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63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119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035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083,3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48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3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44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227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65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62,4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9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299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299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415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415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 905,3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4 42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4 42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9 3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3 026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3 026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5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6 066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6 066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03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5 101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5 101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769 81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385 428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384 383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53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8 323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4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6 377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6 377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7 32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7 320,8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93 698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93 698,4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82 021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493 698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5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5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5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9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19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3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53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4 701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4 701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4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506 534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628 452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878 081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5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7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74 03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9 952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44 077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6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6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43 67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20 10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23 5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302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302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4 388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840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7 547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4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4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5 616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 725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5 891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056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963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092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 392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477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1 915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5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5 701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716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 984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796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03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92,4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17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170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8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48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30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30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097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097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802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612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90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0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94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0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45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5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99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669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53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81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1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5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1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529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550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979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34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9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34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701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29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72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13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53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659,3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1 47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1 476,7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8 64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8 641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94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2 949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2 9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1 806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1 806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2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44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9 44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0 765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0 765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91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006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006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387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387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750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 750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4 013 895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133 57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880 31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55,05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7 99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7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43 708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43 708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0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79 21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79 214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7 467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7 467,5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30 390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30 390,59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598 390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630 390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0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- металлическ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35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35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чугунного ограждений на ул. Уинс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990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990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металлического ограждения ул. Уинска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35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35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металлического ограждения ул. Юрш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43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43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дюрного камня на ул. Уинско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9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8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6 031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6 031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5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9 998 318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87 608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510 709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6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56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56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1 209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4 865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6 344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8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8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1 293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4 691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6 601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0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0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38 448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912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0 536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0 128,2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30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1 597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7 704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7 704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8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6 757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762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0 994,7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3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3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1 554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07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4 481,4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11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57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9 539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0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 557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67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089,9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38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270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117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1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3 836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66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8 168,8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718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718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387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387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413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413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82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82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8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0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7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3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3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89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50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39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02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6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945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329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16,3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93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6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03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737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25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51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032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92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0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81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17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6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 050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032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7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6 09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6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62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3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1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2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79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59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36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00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18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981,7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3 110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3 110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52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522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26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026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4 610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5 732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5 732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0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4 605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4 605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2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28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1 731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1 731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0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5 901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5 90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0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293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29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754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754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428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 42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928 003,2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746 54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181 458,8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90,15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4 945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0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9 19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9 19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5 052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15 052,6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057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9 057,8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3 304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3 304,1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078 249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223 304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811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 81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3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5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 чугунного ограждения на Северной дамб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282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28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 бордюрного камня на Северной дамб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818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818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86 863,9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86 863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6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8 293 116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888 35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404 762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7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82 069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2 918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9 150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0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4 82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047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9 780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7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7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0 481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395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9 085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4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4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8 986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70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 216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4 822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4 822,1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9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944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68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776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63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4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58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8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8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7 157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2 482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4 674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00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9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31,2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 40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166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241,7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38,7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38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27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27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51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751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75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75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1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1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42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47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95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4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02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81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01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8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68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63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317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3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86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44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2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6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04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1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512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32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5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588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09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78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4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82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6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97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97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0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7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5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715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223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3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50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29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6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53,26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863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8 863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3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5 330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94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7 42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7 42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7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692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69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24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24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924,3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924,3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35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035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1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029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029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01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22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22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9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898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898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145 440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821 530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323 909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54,631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9 802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8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 878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 87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064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9 064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2 476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2 476,83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4 419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4 419,6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614 221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04 419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85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666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89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. Соликамска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317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317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л. Огороднико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39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39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692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692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15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15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3 250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53 250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7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8 012 913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584 584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428 329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8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9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1 917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848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3 06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1 775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403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1 37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8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9 612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840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91 771,7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253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0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247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893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9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100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862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97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965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22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4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398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77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77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509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509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6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4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78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24,4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54,2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6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76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416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396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019,5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795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15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8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817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532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284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03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7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06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62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02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0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99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222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55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66,3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386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386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33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833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528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398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5 398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0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38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38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33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3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256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256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1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941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941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633 938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635 3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998 561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0,88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311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,4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7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 421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8 421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2 34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2 34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,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10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106,3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5 87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5 875,4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87 18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05 875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5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82,0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82,0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9 657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9 657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8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030 782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26 345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904 436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19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2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 2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64 504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06 325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758 178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6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6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28 578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2 123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46 455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7 193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3 842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33 350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9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93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4 633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954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1 678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99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99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4 218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7 682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6 536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6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6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4 807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 400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4 407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5 778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47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0 308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8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 880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18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 462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 32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409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91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3 372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647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5 725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99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13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86,5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022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022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927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927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37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7 37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1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1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8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787,4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310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77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8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732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722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0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0 11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815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29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78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10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75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78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510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75,2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15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4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72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273,0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025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24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714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866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84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24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 24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759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791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96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397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53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4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5 431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8 21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7 21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3 781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987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79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3 486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904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1 582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32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96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127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09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87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997,3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5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72,14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6 663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6 663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856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1 856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1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 46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 464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2 303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8 813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8 813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5 4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7 712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7 712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3 0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0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08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8 100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8 100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 20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2 851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2 851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3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3 165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3 165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625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4 62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7 509 569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456 303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053 266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2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709,22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6 405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,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67 80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67 805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,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0 649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0 649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5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4 177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84 177,2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12 631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12 631,8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539 037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712 631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81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81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332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179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179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35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3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труб.стой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2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238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238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071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071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81 944,0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81 944,0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19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8 530 550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3 764 652,6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4 765 898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0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0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6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9 999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013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985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9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9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46 390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1 453,0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34 937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8 024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2 746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95 278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0 356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592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9 763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 499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373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4 857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63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226,5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7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7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 643,4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69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 873,4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399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69,9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29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944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937,8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66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66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499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499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86,3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86,3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88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258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31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26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06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50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55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15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4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72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050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476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573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200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20,6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828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2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90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13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33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8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804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55,8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48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028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12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515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4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06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241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72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918,1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07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07,7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77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577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197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6 004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46 004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7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970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1 970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523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 523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486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486,0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75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944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2 944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5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74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74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828 436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35 629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692 807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6,5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237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,9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672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672,7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2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4 140,1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4 140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1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5 640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5 640,5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28 453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28 453,4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200 691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228 453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Покраска остановочных павильонов металлических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38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38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90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4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52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5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1 765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1 765,7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0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060 894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139 632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921 261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1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55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9 55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91 824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4 146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37 678,1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06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7 296,3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1 435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 861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2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2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7 550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7 550,6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1 346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2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2 420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6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506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7 186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75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1 428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519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0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938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75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5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097,00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729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729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95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95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4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84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470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925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544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 941,6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135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806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0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0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522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098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424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4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79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51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92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8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78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432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83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74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60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73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63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63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420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9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0 920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56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4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21,7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6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666,3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3 666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702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0 463,5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0 463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1 5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261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261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1 52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306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30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7 8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53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53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7 247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7 24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15,7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115,7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 013 90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467 275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546 632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9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74,16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8 124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33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33,6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33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33,61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83 358,4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55 233,6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7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70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66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66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7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17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11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11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труб. стое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467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2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2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0 868,0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90 868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1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488 134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 986 268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501 866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2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11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37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37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47 47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 353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91 122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540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540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27 244,7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5 403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21 840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 166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81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6 34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4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4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 641,7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79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9 161,7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289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289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3 971,6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28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9 689,4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01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6 201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538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 538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4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4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74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14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60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65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88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2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63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7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7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3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4,5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840,4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181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58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155,6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24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31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4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44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 115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356,1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75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638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200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437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55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5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0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8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580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706,0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874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2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161,0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72,1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588,8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017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7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389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928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7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00,47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150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9 150,4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38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6 38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5 050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 881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 881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 20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608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 608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2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34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 294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4 151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4 151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906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590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590,4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198 09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93 284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5 004 812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40,31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9 076,0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1 116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1 116,8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5 157,8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5 157,82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6 274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6 274,64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045 350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286 274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 264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2 264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191,7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191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 895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0 895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453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453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6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6,8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8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26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126,5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581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8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8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67 978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167 978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2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0 411 426,4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120 339,4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291 086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3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9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4 29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14 081,8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46 018,5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68 063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3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133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6 924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 568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0 355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9 796,59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9 796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286 766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5 656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11 110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291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2 218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369,4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6 849,2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03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03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 640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 431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1 208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6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96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227,4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56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370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08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908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5 627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 770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8 857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5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5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09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4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74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1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7 077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9 318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27 758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2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2,1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 952,2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07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744,28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398,1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7 398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056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056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8 629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8 629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66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566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07,7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74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3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7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2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0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4 115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309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5 806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12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997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124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20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0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29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6 303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861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 44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6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025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98,7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52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8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38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446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8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08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6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6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6 42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416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009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99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27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72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1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2 549,7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1 049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1 500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69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669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1 613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271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0 341,9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567,1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87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79,6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1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4,1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427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57,6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370,0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39,59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2 42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2 426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5,4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65,4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81,5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5 093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5 093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23 325,9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5 880,8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5 880,8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9 190,1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 716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1 716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010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811,8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 811,8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91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3 291,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3 291,8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25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589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7 589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7 849,43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0 833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70 833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398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688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688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3 362 368,1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141 736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6 220 631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45,816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01 911,9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0,8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1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5 866,6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75 866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1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764,3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764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09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2 411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22 411,96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7 042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7 042,95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6 428 954,9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127 042,9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8 586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8 586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8 392,2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8 392,2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1 791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1 79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 66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 66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8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530,2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7 530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13,1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413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 991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2 991,3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3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33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908,5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908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0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27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26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26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583,1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583,1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040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5 040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87 061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187 061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3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31 978 384,6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1 630 710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0 347 674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>Содержание ЛОТ 24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ед. изм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Объем работ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Стоимость по лоту с НДС, руб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лето 199 суток с 11.04.09. по 26.10.09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има  166  суток с 21.12.08.по 10.04.09. и с 27.10.09. по 20.12.09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ВСЕГО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Лето 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Зима </w:t>
            </w:r>
          </w:p>
        </w:tc>
      </w:tr>
      <w:tr>
        <w:trPr>
          <w:trHeight w:val="240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. 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Дороги по категориям: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4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34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7 924,2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3 249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74 674,4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5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2 55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24 078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0 876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43 201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115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1 115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45 506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2 285,5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73 221,4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84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 843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91 784,9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872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99 911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82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 182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1 822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41 822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Тротуары у дорог: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4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4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255,5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29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026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96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796,6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9 544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 336,9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4 207,7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82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282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 927,9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 028,2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2 899,7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7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973,5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731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42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4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4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6 126,1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141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2 984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9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869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71 144,8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 771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9 373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82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82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1 279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588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67 691,4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Газоны </w:t>
            </w:r>
            <w:r>
              <w:rPr>
                <w:rFonts w:cs="Arial CYR" w:ascii="Arial CYR" w:hAnsi="Arial CYR"/>
                <w:sz w:val="14"/>
                <w:szCs w:val="14"/>
              </w:rPr>
              <w:t>(текущая уборка)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4,9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34,9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395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1 395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120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120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обочин от снега, планировка, уборка мус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7,7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37,7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465,56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98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7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4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54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71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12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9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0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20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556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929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627,6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0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37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1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06,0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00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00,2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730,3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360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70,1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урн  у доро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05,5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14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996,1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06,1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190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470,8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067,6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403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7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7,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525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738,4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86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ъез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,4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,4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90,7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3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5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477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469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007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3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3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6 831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912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 919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6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72,5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22,1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50,4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Заездные карман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ханизированная уборка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04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3 343,0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40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002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6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69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6 637,7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8 319,0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8 318,7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86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9 557,0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39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3 017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3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9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92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092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учная уборка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5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,5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95,8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55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40,0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,8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5,8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5 252,2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71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880,8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8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 430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97,2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 233,6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,45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2,4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18,9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0,5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78,40   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мест у борта и прилотковой части после вывозки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8,3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320,0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 320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40,05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5 897,3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5 897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35,9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710,5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3 710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мплексная уборка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дорог, тротуаров ( I,II,III, IIIa,IIIб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24 189,9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6 135,6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46 135,6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азонов ( I,II,III, IIIa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7 4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1 183,6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31 183,6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бочин (III, IIIa,IIIб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 006,1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806,8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 806,8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Кошение газо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14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607,3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3 913,2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6 988,4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6 988,4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.м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 713,6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8 703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98 703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основным опер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7 100 433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814 174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2 286 25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455,762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15 663,6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97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 154,9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0 154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II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,6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330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2 621,1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92 621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219,00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1 847,59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11 847,59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вывозке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4 623,6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4 623,67   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вывозке снега, см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4 390 287,3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 774 623,6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рочие работы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ливнеприемных решето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5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 563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крышек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3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2 665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монт верхнего строения колод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17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358,2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6 358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Очистка водоотводных кана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3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7 225,21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7 225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металлически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1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00,13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 800,1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кирпич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519,27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3 519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железобето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8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728,32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8 728,3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становочных павильонов деревянны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7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89,88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4 889,8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Установка или замен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8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163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ур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36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ойка ограждений 8 раз за сезо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к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3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0,48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41,44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041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огра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3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671,9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2 671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окраска бор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0,00  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008,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7 00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 по прочим работ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40 770,4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40 770,4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ВСЕГО по лоту № 24 на 2009 го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22 231 490,7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7 170 608,2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 xml:space="preserve">15 060 882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тоимость лотов по содержанию территорий с 21.12.2008г по 20.12.2009г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281 581,5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966 392,8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35 670,7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643 565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849 542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675 843,1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08 513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67 722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7 615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17 252,2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1 609 958,7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67 641,5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947 016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29 058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982 959,2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79 507,2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694 065,8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38 773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88 893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10 777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196 700,1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929 975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3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1 202,0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 464,3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3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16 330,5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316 307,1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91 489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34 617,1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9 123,5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81 690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5 717,0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77 532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11 771,5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5 630,8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982 091,1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01 02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23 404,6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4 601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58 686,5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5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421 508,4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808 475,1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5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54 310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457 353,1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20 566,9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94 333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8 719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63 019,8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5 024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675 819,4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265 828,2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6б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86 064,8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79 774,0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59 410,5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247 102,2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28 571,5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32 671,84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 082,68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7б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25 796,3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432 273,3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35 369,9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38 053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5 798,0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94 220,07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4 628,47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8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94 080,2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649 512,6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 8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780 640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8 654 909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330 542,5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062 838,6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052 309,7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92 071,2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7 788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974 721,0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4 304 422,6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595 579,60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499 988,7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545 433,72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638 012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66 416,6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61 976,16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3 729,19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 255 744,9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333 807,59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911 685,5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849 393,41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902 847,4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4 414,1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41 211,99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38 962,3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544 007,9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06 562,1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850 075,03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366 150,9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93 932,89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66 249,3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698 511,2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81 504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32 991,3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090 845,0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99 954,6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0 659,30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65 565,32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164 670,1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9 438 124,3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377 175,3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 825 711,3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626 65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612 413,03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0 838,0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28 452,57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78 081,8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385 428,0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384 383,3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88 323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93 698,4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4 701,27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487 608,5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510 709,5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133 576,7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880 318,9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67 999,91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630 390,59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6 031,88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888 353,5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404 762,9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746 544,3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 181 458,8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854 945,2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223 304,11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86 863,9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584 584,04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428 329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821 530,9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323 909,9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09 802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04 419,6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53 250,9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26 345,2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04 436,9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35 376,8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998 561,5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81 311,35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5 875,44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9 657,0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1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3 764 652,61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4 765 898,0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0 456 303,1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7 053 266,2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826 405,4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712 631,82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81 944,0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139 632,96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921 261,0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35 629,2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692 807,56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72 237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228 453,4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1 765,71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 986 268,18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501 866,48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467 275,2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546 632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428 124,86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55 233,61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90 868,03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0 339,48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6 291 086,94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93 284,74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5 004 812,3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59 076,07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286 274,64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167 978,67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630 710,4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0 347 674,2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141 736,7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6 220 631,32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301 911,9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127 042,95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187 061,64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 2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 170 608,23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 060 882,4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4 814 174,20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2 286 258,80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 615 663,63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 774 623,67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740 770,40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5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того по содержанию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54 740 541,62  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378 028 518,55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новные опе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7 183 536,19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4 338 931,87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вывоз см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26 358 882,98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з сне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3 689 586,68   </w:t>
            </w:r>
          </w:p>
        </w:tc>
      </w:tr>
      <w:tr>
        <w:trPr>
          <w:trHeight w:val="255" w:hRule="atLeast"/>
        </w:trPr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11 198 122,45  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     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Всего на 2009 год 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  <w:sz w:val="14"/>
                <w:szCs w:val="14"/>
              </w:rPr>
              <w:t xml:space="preserve">532 769 060,17  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имечание: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вывозка снега и смета принимаются и оплачиваются "Заказчиком" по фактическим объемам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 по цене, предложенной "Подрядчиком" в заявке на участие в конкурсе, за исключением категории «а» в лотах № 1, 2, 3, 5, 8;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в состав работ по вывозке снега входят: формирование вала, погрузка, подметание после 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грузки, вывоз снега на снежную свалку и оплата содержания снежной свалки с охраной ее в летний период</w:t>
            </w:r>
          </w:p>
        </w:tc>
      </w:tr>
      <w:tr>
        <w:trPr>
          <w:trHeight w:val="240" w:hRule="atLeast"/>
        </w:trPr>
        <w:tc>
          <w:tcPr>
            <w:tcW w:w="1117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* по всем лотам за исключением лота № 5а применяется в качестве противогололедных материалов песко-соляная смесь (ОДН – 218.2.027-003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34:00Z</dcterms:created>
  <dc:creator>Sotrudnik</dc:creator>
  <dc:description/>
  <dc:language>en-US</dc:language>
  <cp:lastModifiedBy>Sotrudnik</cp:lastModifiedBy>
  <dcterms:modified xsi:type="dcterms:W3CDTF">2008-03-04T07:36:00Z</dcterms:modified>
  <cp:revision>1</cp:revision>
  <dc:subject/>
  <dc:title>ОБЪЕМ И СТОИМОСТЬ РАБОТ ПО СОДЕРЖАНИЮ  ТЕРРИТОРИЙ С 21</dc:title>
</cp:coreProperties>
</file>