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03"/>
        <w:gridCol w:w="949"/>
        <w:gridCol w:w="1236"/>
        <w:gridCol w:w="1150"/>
        <w:gridCol w:w="1073"/>
        <w:gridCol w:w="1419"/>
        <w:gridCol w:w="1469"/>
        <w:gridCol w:w="1430"/>
      </w:tblGrid>
      <w:tr>
        <w:trPr>
          <w:trHeight w:val="255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ЪЕМ И СТОИМОСТЬ РАБОТ ПО СОДЕРЖАНИЮ  ТЕРРИТОРИЙ С 21.12.2009 Г ПО 20.12.2010Г.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1 А</w:t>
            </w:r>
          </w:p>
        </w:tc>
      </w:tr>
      <w:tr>
        <w:trPr>
          <w:trHeight w:val="52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 А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3 894 196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672 505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221 690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1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8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8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97 495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99 387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 107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7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7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62 85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5 06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17 787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15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1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847,48   </w:t>
            </w:r>
          </w:p>
        </w:tc>
      </w:tr>
      <w:tr>
        <w:trPr>
          <w:trHeight w:val="2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9 416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4 83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4 584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6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6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40 43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522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4 911,7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05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57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699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9 30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70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5 600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69 04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5 541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63 50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31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0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011,6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2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27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347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347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829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096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733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43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0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12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62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47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93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56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6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7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5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90,40   </w:t>
            </w:r>
          </w:p>
        </w:tc>
      </w:tr>
      <w:tr>
        <w:trPr>
          <w:trHeight w:val="3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1 628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74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6 885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3 880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 1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3 684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641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35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306,02   </w:t>
            </w:r>
          </w:p>
        </w:tc>
      </w:tr>
      <w:tr>
        <w:trPr>
          <w:trHeight w:val="765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0 587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0 587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2 308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2 308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620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620,35   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4 919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9 773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9 773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8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 50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 50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56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56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8 35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8 350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7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7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266 077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356 66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909 417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7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12,5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7 96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5 147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5 147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5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52 826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52 826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71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71,5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56 546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56 546,0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854 506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556 546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68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6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дере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2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97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97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27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27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решеток ограждения на Борчанино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25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25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05 56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05 561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5 526 146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060 1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465 963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1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9 420 342,76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732 689,1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4 687 653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2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 А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714 932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27 884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387 048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2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3 35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3 493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59 864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52 55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1 28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1 27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9 230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91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7 139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6 26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17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088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 59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83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809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58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6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457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62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60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 025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7 832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21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9 619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80 704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41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4 291,5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15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15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129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129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69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6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7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1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65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6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4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87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587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2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61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3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9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3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4 118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1 613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1 677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614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6 063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800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3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 764,9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162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16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8 140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8 140,3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072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072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 45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0 466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0 466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4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062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06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28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28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 470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 470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01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01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933 715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522 36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411 345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7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81,69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8 650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89 76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89 766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5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8 960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8 960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221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221,5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31 949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31 949,09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110 59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531 949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36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36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579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579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4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6 375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6 37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270 690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327 39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943 294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2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985 622,99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655 280,3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0 330 342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3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3 А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8 24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5 71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2 526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3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0 24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1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2 10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88 809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 94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26 868,2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2 62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336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88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58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37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50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 30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82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485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75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623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7 127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6 368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776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3 592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55 845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409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78 435,7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1 059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263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8 795,6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3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3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22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2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10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3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6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0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8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77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44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7 57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13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0 44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2 753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926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9 827,05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70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70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966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966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970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970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102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8 68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8 68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4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4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7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765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765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05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05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942 304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031 49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910 810,9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7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6,11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3 105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3 379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3 379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5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1 621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1 621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5 763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5 763,9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0 764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0 764,6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13 870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020 764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9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9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0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0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98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9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4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4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0 58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0 58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3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526 754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95 17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931 575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3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694 998,21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660 896,1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034 102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6 55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8 176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5 42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5 422,0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546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442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104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5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5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48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48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0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0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287 097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30 405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856 692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7,37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340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633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633,9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633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633,9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04 973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2 633,9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4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892 0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42 745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349 326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5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5 А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1 726 761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748 64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978 115,73   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 качестве противогололедного материала для обработки проезжей части лота 5 "А" применяется СБГ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(Средство борьбы с гололедом) в соотвествии с ТУ 2150-02-50267458-2000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5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72 369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9 13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3 236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08 092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4 994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 097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1 54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708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9 836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49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748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750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33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37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096,7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36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76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92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2 39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0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 087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0 30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39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161,3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02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02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81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81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3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7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1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3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1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9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15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7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99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40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5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3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77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87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35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52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728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84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6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7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307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59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254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5 60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08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594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4,5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16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165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1 291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1 291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43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43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75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41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41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823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823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05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056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548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54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81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81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070 910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99 809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471 100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57,6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7 49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6 32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6 321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99 82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99 827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40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402,5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11 551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11 551,9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029 049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611 551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48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4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48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48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3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21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21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 чугун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8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8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04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0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77 954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77 954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5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577 914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495 261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082 652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5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4 304 675,49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243 907,4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060 76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6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77 470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8 56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8 902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2 41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497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5 913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39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068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3 329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 23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88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647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6 24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1 00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9 93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48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6 453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38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38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53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5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9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4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557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6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7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370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51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7 860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10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1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8 50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5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4 741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 54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8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3 462,72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94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945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8 741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8 741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25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32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32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3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197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197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0 757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0 757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74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74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732 790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45 33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487 451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52,0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473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 52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 524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28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284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6 80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6 808,2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32 28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86 808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9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9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71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71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5 34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5 34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6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870 41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596 154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274 259,9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7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96 690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8 878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57 812,3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9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9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75 281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2 77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72 509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3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3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5 336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684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44 652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7 88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176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710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6 20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41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783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7 33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318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3 020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2 484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918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0 565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8 97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48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 491,5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6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6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05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05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75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7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6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3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92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9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95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0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0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90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348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544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804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9 64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38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262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83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2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814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865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2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38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1 60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3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769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8 02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1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 706,0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63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634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5 19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5 197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381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381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3 95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7 08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7 08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9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 164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 164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48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48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627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627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86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867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892 679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152 52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740 158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6,59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2 460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 69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 69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2 771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2 771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 38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 382,4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3 849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3 849,9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996 31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63 849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9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9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89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89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89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8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085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085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0 0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0 06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31 227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31 227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7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 420 216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216 20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204 00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8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8 А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 385 87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578 47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807 402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8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4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4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4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65 83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86 79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79 034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06 42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7 66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8 75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3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3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76 63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4 279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42 35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5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2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27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 72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067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656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08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44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543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2 923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008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3 914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6 61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0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711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61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39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9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97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2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2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0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0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3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1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9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31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68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816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02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790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73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17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620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08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960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44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21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7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3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60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40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8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315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41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17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244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32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981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346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7 96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7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7 68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 188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00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2 185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 28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38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446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 304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02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801,99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05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050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235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235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06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06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 980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6 746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6 746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9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4 820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4 820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3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 0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 07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586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58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4 23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4 23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680 419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725 28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955 138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3,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0 21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66 913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66 913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7 211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7 211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5 17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5 174,9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79 299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79 299,1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209 515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079 299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005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00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1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1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97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978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2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2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14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14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483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48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27 226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27 22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8 Б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 317 161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282 7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0 034 437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8 на 2010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 703 034,05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861 194,3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6 841 839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9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10 929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7 924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73 005,5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3 018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06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7 957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1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8 107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83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267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39 227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39 227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80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63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8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1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5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0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9,5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60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60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56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5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5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2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2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84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13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70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47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23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41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868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90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5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7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53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1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69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1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40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79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8 123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711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79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931,8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9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4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5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8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2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06,3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7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78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7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77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23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4 2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4 2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921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921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5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 61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 61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0 11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0 11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23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233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9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379 550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808 48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571 06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45,52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3 157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8 72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8 72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,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2 73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2 733,7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21 457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21 457,7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044 615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221 457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9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9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89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6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63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6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64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84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84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854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854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04 728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04 72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9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3 728 894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36 37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792 521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10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7 83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7 219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0 612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0 1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0 1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97 999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90 91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7 081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06 86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59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23 272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2 00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467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7 534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0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0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07 69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07 69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40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31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094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00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3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374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12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4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36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48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2 77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19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858,3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6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6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659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659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17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17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1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8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8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46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02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439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51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52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988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94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046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97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172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072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100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65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60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044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60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89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6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73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79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1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98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6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4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2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932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594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338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 725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9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434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6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67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08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46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036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918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8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337,2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315,2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60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60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4 440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4 440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5 05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6 166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6 166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7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296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296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,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3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77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77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86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8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436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43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 162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 16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049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04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3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38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592 352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424 148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9 168 204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8,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15,06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43 59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,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6 50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6 501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3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4 19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4 191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4 619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4 619,7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55 313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55 313,1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998 908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955 313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37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3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дере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5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5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железобетон (штукатурка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3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3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97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97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48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48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7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79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79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31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317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134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134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73 86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73 86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0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6 065 124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941 606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123 518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1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2 97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1 329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1 643,3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0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0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67 43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98 1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9 270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8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8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89 247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6 339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52 907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5 017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42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6 58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2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2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62 341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62 341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8 715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237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478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7 00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485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5 521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7 53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46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1 067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176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84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591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1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6,2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29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2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484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48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256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256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13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13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8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8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0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4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3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617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621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6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4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93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53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3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0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0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8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4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36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30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5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3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6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77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4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91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250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893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59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134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4 955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93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162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87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7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207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36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3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04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598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598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329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24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449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74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375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8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460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5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20,6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29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29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58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586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8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82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53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3 89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3 89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9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4 196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4 196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35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35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281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281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2 447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2 447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8 406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8 406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785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785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59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59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962 690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236 40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726 282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61,3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7 30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0 04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0 043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50 39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50 393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,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4 541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4 541,6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14 978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14 978,9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582 280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114 978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73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73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224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22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44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441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6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5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52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77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77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93 351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93 351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1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938 322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097 06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841 261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2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0 951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2 499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8 451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9 700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 79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76 90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 781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974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7 806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 00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32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1 679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09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77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320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7 43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092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346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282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23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58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7 64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621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3 020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8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010,4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403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403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13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13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08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4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5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6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55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783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768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88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959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791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7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115,3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05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66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86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91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535,37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15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15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281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281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36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36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65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 04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 041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94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937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937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6 032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6 032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202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202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899 320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05 86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393 45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53,9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6 96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5 74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5 748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5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5 101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5 101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1 711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1 711,7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2 56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2 561,7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889 522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52 561,7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691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691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72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72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5 36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5 36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8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8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29 630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29 630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2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718 474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972 458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746 01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3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7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7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53 305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81 746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1 558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71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71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663 273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4 51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68 763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3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3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92 195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5 54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76 645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8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8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0 71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76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2 958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62 895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62 895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3 179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4 29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886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369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369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5 95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083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6 873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97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421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553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11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70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78,7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250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250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18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183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0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04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5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5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 80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 96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841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81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81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45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564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85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8 2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46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8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47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73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1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1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1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1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849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45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91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5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5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 782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930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2 851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20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20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 901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181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719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0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2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7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4 0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5 67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8 40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18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18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9 23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5 445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3 789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2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2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374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16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958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65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55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68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3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330,3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9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6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723,0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 38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 385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6 356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6 356,9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505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505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 777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19 77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19 77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9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4 44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4 44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6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55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55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43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43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9 781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9 781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3 234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3 234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06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06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 028 77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294 41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 734 355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94,9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1 06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03 19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03 19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76 548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76 548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8 91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8 916,7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618 663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618 663,19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439 72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618 663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9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93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67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67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96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963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119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119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6 68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6 68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2 96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2 96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46 745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46 74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3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9 715 24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362 223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2 353 018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5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40 17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3 885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6 292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05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05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96 41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9 488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06 921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432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6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3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3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 083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4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8 239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2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2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6 300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34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 957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0 18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70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2 710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304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08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295,9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3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35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973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97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7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3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9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38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6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646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34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512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8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8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520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02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493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76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6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97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3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07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7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493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4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0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77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20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5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48,22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7 132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7 132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4 58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4 588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 905,3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1 334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1 33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3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2 294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2 294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2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 050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 05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8 546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8 546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567 474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636 41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931 062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7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53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1 47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7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9 32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9 320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4 88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4 880,1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4 20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4 200,7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665 674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604 200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1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19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5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79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79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08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08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3 549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3 549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4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506 698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71 436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535 26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5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74 927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50 311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4 615,7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6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43 20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3 50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39 696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302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302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83 835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29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9 545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4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4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5 530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262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9 268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26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1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136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0 11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055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2 057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2 336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797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6 539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501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68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032,6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58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586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44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44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76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768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72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7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375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839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36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1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7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67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51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16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54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4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10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80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5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5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420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63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786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12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6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66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233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8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50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78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08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077,6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3 03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3 030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9 27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9 274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7 977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7 977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2 9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 15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 15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3 23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3 23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0 914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0 91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652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652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2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20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200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200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 050 532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513 3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537 142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55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9 650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4 848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4 848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33 038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33 038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,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 001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 001,1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72 887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72 887,5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012 537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72 887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7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ическ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96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9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чугунного ограждений на ул. Уинс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648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64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металлического ограждения ул. Уинска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47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47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металлического ограждения ул. Юрш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50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50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дюрного камня на ул. Уинс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066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06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4 602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4 602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5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1 477 67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967 64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510 030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6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56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56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8 08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9 616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38 471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8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8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1 018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1 95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79 068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0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0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7 805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674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43 130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1 562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337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0 225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 78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420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7 364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3 780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188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2 591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06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1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7 653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382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8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096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56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44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11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1 137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19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4 318,0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92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92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03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03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2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2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79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7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0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4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8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40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3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9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47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4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93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53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0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46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13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35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48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91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93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5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3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2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132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465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666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91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48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432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58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9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2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7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53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91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535,37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523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523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7 185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7 185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693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693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610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908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90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0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7 28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7 288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022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022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455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45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785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78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10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10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037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03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884 119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097 664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786 454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7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0,15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8 22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3 89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3 891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7 501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7 501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11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119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35 513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35 513,5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453 737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535 513,5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97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97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3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5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59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 чугунного ограждения на Северной дамб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224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224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 бордюрного камня на Северной дамб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76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7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08 09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08 09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6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9 645 948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323 980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321 96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7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1 987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4 885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 102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2 22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89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332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48 98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50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7 479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209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02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6 707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370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370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21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27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86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32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1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41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4 85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315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3 539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98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6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81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54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39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107,3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85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85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9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9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58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58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36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3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1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1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56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60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59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1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51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61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7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7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2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451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9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9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9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1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3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06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2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4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8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46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48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97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60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2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40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6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6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8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7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805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75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4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242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4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9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57,13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913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913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3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35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130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130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94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3 44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3 44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7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765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76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1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1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788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78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163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163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27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27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67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6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5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5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599 765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956 066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643 69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54,631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7 534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 547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 547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8 612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8 612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,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5 943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5 943,1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6 10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6 103,0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733 637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86 103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8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12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. Соликамска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78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781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. Огороднико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4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42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56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56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53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53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1 993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1 99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7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605 396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775 594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829 802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8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3 700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7 56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6 139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3 388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558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5 829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0 19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67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94 823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37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51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821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3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55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4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5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74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8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26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26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527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527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8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0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4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24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5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6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999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5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49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0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3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7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900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565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334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8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4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42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5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76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8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5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348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85,65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77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778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41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41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528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07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078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0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67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674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9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92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493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49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48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48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76 989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756 596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20 393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88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9 526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7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0 12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0 124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4 706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4 706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07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070,2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901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901,1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382 427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72 901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96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968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7 770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7 770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8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77 18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283 89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193 294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9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2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2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27 18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91 397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35 786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6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71 436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7 589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93 846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87 09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060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06 036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9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0 780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99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1 782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9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9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9 58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0 70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8 872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6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6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 11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198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9 918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8 53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23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3 294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9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4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348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30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6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93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2 858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94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3 914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4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640,1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3 12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3 124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229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229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 84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 844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27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27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01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411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60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76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562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203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73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60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12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34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5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9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34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54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9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2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7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84,6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393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07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16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815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528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286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88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37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515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5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95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6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2 02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2 8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171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0 358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603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754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8 242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589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4 653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753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728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35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827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95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07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50,57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9 65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9 657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9 025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9 025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5 34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5 342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2 303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50 450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50 45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4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6 052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6 052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0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65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65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9 631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9 631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8 038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8 03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15 89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15 89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64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 64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9 545 115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230 56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314 551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09,22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5 599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68 63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68 63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42 692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42 692,4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,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1 76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1 761,9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83 088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83 088,1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318 68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283 088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48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48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1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224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22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217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217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труб.стой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995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995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4 94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4 94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17 612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17 61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9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 381 41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783 774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6 597 639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0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0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555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036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9 518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9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9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3 160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9 535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3 624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3 67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18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1 484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37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82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4 553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44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5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586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 05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35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724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73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53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419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7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1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60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15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5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005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79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79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92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9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5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51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4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21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22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0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97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0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2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7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84,6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60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2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92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8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4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6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18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546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2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3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9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12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41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3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08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1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1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295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6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9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26,55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1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1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915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915,9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197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5 75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5 75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7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797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79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41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41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80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80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03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03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3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3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407 886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294 13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113 752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6,5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 20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488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488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25 318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25 318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3 325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3 325,9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93 13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93 132,9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437 33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93 132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63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6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51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5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4 116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4 11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0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879 338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372 452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506 885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1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92 072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38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0 684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5 909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182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0 727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 646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 646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4 29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175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118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56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8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682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368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98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9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917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17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17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07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07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6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6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43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63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805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303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13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790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58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3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20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8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1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72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4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8 37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42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948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7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12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7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74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224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5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171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6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9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08,35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045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5 045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702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4 36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4 36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5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7 578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7 578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82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82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01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01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53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537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0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00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681 001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650 062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030 93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6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74,1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3 807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 84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 841,0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 841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 841,0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59 648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25 841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9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9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8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82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2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2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69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69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труб. стое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1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1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5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5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7 592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7 59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1 на 2010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338 243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281 46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056 779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2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11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3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37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69 511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0 333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9 177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540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540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59 38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 204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38 183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 07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11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96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4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4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838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12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025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289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289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1 216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47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740,5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293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293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5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52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4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4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2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1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06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09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3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08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25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69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58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10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4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4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202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36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166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44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24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520,4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8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920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47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44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6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0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298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76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4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529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3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2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00,13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0 935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0 935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96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960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0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0 14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0 141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20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770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770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5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5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7 947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7 947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730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 730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731 417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56 21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375 201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0,31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5 259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0 352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0 352,9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1 01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1 018,9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1 371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1 371,9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96 631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381 371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0 91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0 911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2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2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6 121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6 12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78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78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3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3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9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0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0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54 409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54 409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2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182 458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425 885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756 573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3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9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9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54 86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82 3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2 533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3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33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0 770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99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4 777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9 796,5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9 796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50 377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7 629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322 747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8 583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131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451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03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03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2 012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82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187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6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6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97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50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46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0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0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5 52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30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3 217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5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5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6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5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2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1 646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615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9 030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39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70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020,0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34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344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99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9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8 978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8 978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14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1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7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12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7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3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4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 01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609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407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712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47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41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65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95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69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195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428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66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8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8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1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8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3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 325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990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335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41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2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57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8 58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1 464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7 123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69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69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4 35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39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 214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94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19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122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1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6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5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211,1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39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6 621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6 621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07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07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81,5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8 41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8 418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 325,9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5 312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5 312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9 190,1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3 546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3 546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012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012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86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8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2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27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4 40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4 40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39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3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091 418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670 828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420 589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45,8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2 290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44 098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44 098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5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679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679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42 33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42 334,8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32 112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32 112,7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904 40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432 112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1 041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1 04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 07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 07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2 24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2 24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9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92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486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486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41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41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575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575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32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32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96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963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30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4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1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17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0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0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48 90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48 9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3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4 344 731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492 02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1 852 702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10. по 26.10.10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9.по 10.04.10. и с 27.10.10. по 20.12.10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8 673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1 549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7 124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5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5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66 60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6 250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90 352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115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115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53 237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3 23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0 007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8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8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2 893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565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4 327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8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8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11 292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11 292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4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75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44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31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9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9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7 19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606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 593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8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82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73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770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96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0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4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49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9 90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598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309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50 392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04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73 348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8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8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8 36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05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2 310,7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85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85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426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426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670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67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7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7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13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96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6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8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1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0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0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329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93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35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0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0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620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10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10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86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0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6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955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1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36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65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256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395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2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6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4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7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48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48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032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3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3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04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86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763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5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1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34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54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621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22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6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6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907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406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1 50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947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42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905,3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62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62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80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48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1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61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1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241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05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32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472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0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7,73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48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488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40,0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4 846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4 846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3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352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352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4 18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7 731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7 731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7 4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 846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 846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0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007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007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661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661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3 645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3 645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0 509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0 509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366 103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171 132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194 971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55,7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35 254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,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7 509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7 509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,8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7 74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7 743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4 531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4 531,3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9 784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9 784,7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715 038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979 784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96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2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22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44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44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 345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 345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13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413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552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552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92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92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99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9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4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311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311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00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00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95 59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95 59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4 на 2010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3 876 734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701 979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174 755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лотов по содержанию территорий с 21.12.2009г по 20.12.2010г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72 505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21 690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60 18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465 963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56 66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909 417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7 96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56 546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561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32 68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687 653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27 884,5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87 048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27 395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43 294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2 369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411 345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8 650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31 949,0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375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5 280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30 342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3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716,9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26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3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95 17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31 575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1 493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10 810,9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3 105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0 764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58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60 896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34 102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 745,1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49 326,5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0 405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6 692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34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633,92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5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48 645,6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78 115,7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5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95 261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82 652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99 809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71 100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7 4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11 551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7 954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43 90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060 76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6б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96 154,2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74 259,9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5 33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87 451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473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6 808,24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42,0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7б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6 208,9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204 008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2 52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40 158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2 460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3 849,97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 227,5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8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78 470,2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07 402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8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82 72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034 437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25 281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55 138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0 216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79 299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7 226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61 194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841 839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36 372,4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92 521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08 48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71 06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3 157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21 457,7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4 728,5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41 606,1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23 518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24 148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168 204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43 59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55 313,1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3 862,5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97 061,0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841 261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36 40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26 282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7 30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14 978,93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3 351,2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72 458,5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46 01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05 866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93 45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6 96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2 561,73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9 630,7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62 223,8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353 018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94 41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734 355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1 06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618 663,19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6 745,2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71 436,0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35 26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6 412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31 062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1 4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4 200,7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3 549,38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67 642,2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10 030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13 3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37 142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9 65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72 887,53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4 602,0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23 980,4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21 96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97 664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786 454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8 2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35 513,51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092,1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5 594,3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29 802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6 066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43 69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7 534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6 103,0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993,5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83 892,8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93 294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56 596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0 393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9 526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901,1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7 770,4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83 774,99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597 639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230 563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14 551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5 599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83 088,1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7 612,3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2 452,3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06 885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4 133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13 752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4 20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93 132,9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116,12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1 463,65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56 779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50 062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30 93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3 807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 841,0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592,8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25 885,4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56 573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6 21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75 201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5 25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1 371,9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4 409,42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92 028,5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52 702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70 828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20 589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2 29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32 112,77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8 909,76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01 979,09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174 755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1 132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94 971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35 254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9 784,72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5 592,1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5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того по содержанию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6 198 927,58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974 330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5 862 340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888 095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09 760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86 235,2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6 825,9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Всего на 2010 год 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572 173 258,35  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имечание: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вывозка снега и смета принимаются и оплачиваются "Заказчиком" по фактическим объемам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 по цене, предложенной "Подрядчиком" в заявке на участие в конкурсе, за исключением категории «а» в лотах № 1, 2, 3, 5, 8;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в состав работ по вывозке снега входят: формирование вала, погрузка, подметание после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грузки, вывоз снега на снежную свалку и оплата содержания снежной свалки с охраной ее в летний период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по всем лотам за исключением лота № 5а применяется в качестве противогололедных материалов песко-соляная смесь (ОДН – 218.2.027-003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48:00Z</dcterms:created>
  <dc:creator>Sotrudnik</dc:creator>
  <dc:description/>
  <dc:language>en-US</dc:language>
  <cp:lastModifiedBy>Sotrudnik</cp:lastModifiedBy>
  <dcterms:modified xsi:type="dcterms:W3CDTF">2008-03-04T07:50:00Z</dcterms:modified>
  <cp:revision>1</cp:revision>
  <dc:subject/>
  <dc:title>ОБЪЕМ И СТОИМОСТЬ РАБОТ ПО СОДЕРЖАНИЮ  ТЕРРИТОРИЙ С 21</dc:title>
</cp:coreProperties>
</file>