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разработку проектно – сметной документации на капитальный ремонт терапевтического корпуса МУЗ МСЧ №9 им.М.А.Тверье, г.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04.03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6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– гл.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И.Владимиров – зам.гл.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отд.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Разработка проектно-сметной документации на капитальный ремонт терапевтического корпуса МУЗ МСЧ №9 им.М.А.Тверье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8от 12 феврал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367505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- средства бюджета (Качественное здравоохранение)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являются: Разработка проектно-сметной документации на капитальный ремонт терапевтического корпуса МУЗ МСЧ №9 им.М.А.Тверь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ончания работ (услуг): не более 31 календарного д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Наличие лицензии  и всех необходимых разрешительных документов на разработку проектно- сметной документа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3 должна содержать только одно ценовое предложение. Цена должна быть указана с учетом всех расходов на разработку проектно- сметной документации,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выполненные работы (услуги) в течении 20 банковских дней со дня предоставления счета-фактуры, акта приемки выполненных работ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21.07.2005 года Комиссией было принято решение о продлении срока подачи котировочных заявок на четыре рабочих дня (извещение № 8/1 от 26 февраля 2008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Удашова И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Мира д.70б кв.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знать заявку соответствующей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ИП Удашову И.В. победителем запроса котировок с ценой котировочной заявки 309000,00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 п.6. ст. 46 Федерального закона №94-ФЗ от 21.07.2005 года заключить муниципальный контракт с ИП Удашовой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Владимир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_         Н.В.Ярчаковская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5:49:00Z</dcterms:created>
  <dc:creator>Дом</dc:creator>
  <dc:description/>
  <cp:keywords/>
  <dc:language>en-US</dc:language>
  <cp:lastModifiedBy>Маркетолог 3</cp:lastModifiedBy>
  <cp:lastPrinted>2008-03-05T10:47:00Z</cp:lastPrinted>
  <dcterms:modified xsi:type="dcterms:W3CDTF">2008-03-05T07:16:00Z</dcterms:modified>
  <cp:revision>5</cp:revision>
  <dc:subject/>
  <dc:title>Управление здравоохранения администрации города Перми</dc:title>
</cp:coreProperties>
</file>