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 № 11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  <w:lang w:val="en-US"/>
        </w:rPr>
        <w:t>5</w:t>
      </w:r>
      <w:r>
        <w:rPr>
          <w:b/>
          <w:bCs/>
        </w:rPr>
        <w:t>.0</w:t>
      </w:r>
      <w:r>
        <w:rPr>
          <w:b/>
          <w:bCs/>
          <w:lang w:val="en-US"/>
        </w:rPr>
        <w:t>3</w:t>
      </w:r>
      <w:r>
        <w:rPr>
          <w:b/>
          <w:bCs/>
        </w:rPr>
        <w:t>.2008 г.</w:t>
        <w:tab/>
        <w:tab/>
        <w:tab/>
        <w:t xml:space="preserve">        №11К</w:t>
      </w:r>
      <w:r>
        <w:rPr>
          <w:b/>
          <w:bCs/>
          <w:lang w:val="en-US"/>
        </w:rPr>
        <w:t>5</w:t>
      </w:r>
      <w:r>
        <w:rPr>
          <w:b/>
          <w:bCs/>
        </w:rPr>
        <w:t>/0</w:t>
      </w:r>
      <w:r>
        <w:rPr>
          <w:b/>
          <w:bCs/>
          <w:lang w:val="en-US"/>
        </w:rPr>
        <w:t>3</w:t>
      </w:r>
      <w:r>
        <w:rPr>
          <w:b/>
          <w:bCs/>
        </w:rPr>
        <w:t>-08-Ремонт кабинетов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нкурс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18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Ремонт кабинетов № 9,10,11  в здании поликлиники № 1 по ул. Домостроительная,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180 000 (сто восемьдесят тысяч 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с5.03.08 по 31.03.08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еречислением на р/счет денежных средств безналичным путем: 100% - в течение трех дней после окончания работ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1 от 26.02.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6 феврал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Стройрем», дата27.02.2008г., 15,30.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динас», дата 3. 03.2008, 12,3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Пермь-Спец-Ремонт», дата 4.03.2008 г., 11,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АЗАС», дата 4.03.2008, 13,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Уралхимпродукт», дата 4.03.2008,.13,3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Пармастройинвест» ,дата 4.03.2008, 14,00 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Номах», дата 4.03.2008,15,3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Пармастройинв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Ном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Уралхимпродук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АЗА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Пермь-Спец-Ремон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Стройр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ОО «Уралдинас»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0000 руб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36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2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4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9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90,51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5.02.08 по 31.03.08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 5.02.08 по 30.03.08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5.02.08 по 31.03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5.02.08 по 31.03.08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30.03.08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5.02.08 по 31.03.08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дней после подписания контракта</w:t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Стройрем »( 157896,56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контракт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Признать котировочную заявку ООО «АЗАС» как заявку,которая содержит лучшие условия по цене контракта ( 157920,26 руб.)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        157920,26 руб. (сто пятьдесят семь тыс. восемьсот девяносто шесть руб.25 коп. )                 с участником размещения заказа </w:t>
      </w:r>
      <w:r>
        <w:rPr>
          <w:b/>
          <w:i/>
          <w:iCs/>
        </w:rPr>
        <w:t>ООО «Стройрем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53:00Z</dcterms:created>
  <dc:creator>PetrovaMS</dc:creator>
  <dc:description/>
  <cp:keywords/>
  <dc:language>en-US</dc:language>
  <cp:lastModifiedBy>OEM</cp:lastModifiedBy>
  <cp:lastPrinted>2008-03-05T09:52:00Z</cp:lastPrinted>
  <dcterms:modified xsi:type="dcterms:W3CDTF">2008-03-05T07:27:00Z</dcterms:modified>
  <cp:revision>9</cp:revision>
  <dc:subject/>
  <dc:title>ПРОТОКОЛ </dc:title>
</cp:coreProperties>
</file>