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вещение от 05.03.2008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отмене извещения №  1 от «27» февраля  2008 г. о проведении запроса котировок на проведение текущего ремонта помещения ученических мастерских (под спортзал)  в МОУ «СОШ № 107» г.Перм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У «СОШ № 107» г.Перми отменяет извещение №  1 от «27» февраля  2008г. о проведении запроса котировок на проведение текущего ремонта помещения ученических мастерских (под спортзал) в МОУ «СОШ № 107» г.Перми (шоссе Космонавтов, 194, тел. 226-27-98) по причинам технологического характер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школы № 107                                                       Н.А.Ларионов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6:55:00Z</dcterms:created>
  <dc:creator>school 107</dc:creator>
  <dc:description/>
  <cp:keywords/>
  <dc:language>en-US</dc:language>
  <cp:lastModifiedBy>school 107</cp:lastModifiedBy>
  <dcterms:modified xsi:type="dcterms:W3CDTF">2008-03-05T08:11:00Z</dcterms:modified>
  <cp:revision>9</cp:revision>
  <dc:subject/>
  <dc:title/>
</cp:coreProperties>
</file>