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:</w:t>
      </w:r>
    </w:p>
    <w:p>
      <w:pPr>
        <w:pStyle w:val="Normal"/>
        <w:tabs>
          <w:tab w:val="clear" w:pos="708"/>
          <w:tab w:val="left" w:pos="180" w:leader="none"/>
        </w:tabs>
        <w:ind w:righ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) Баскетбольный мяч Spalding TF-150 Rubber, №7- камера-бутиловая, армирование-нейлоновая нить,покрышка-резина, предназначено- для игры в зале и на улиц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) Беговая дорожка </w:t>
      </w:r>
      <w:r>
        <w:rPr>
          <w:sz w:val="24"/>
          <w:szCs w:val="24"/>
          <w:lang w:val="en-US"/>
        </w:rPr>
        <w:t>Hou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</w:t>
      </w:r>
      <w:r>
        <w:rPr>
          <w:sz w:val="24"/>
          <w:szCs w:val="24"/>
        </w:rPr>
        <w:t xml:space="preserve"> 9033</w:t>
      </w:r>
      <w:r>
        <w:rPr>
          <w:sz w:val="24"/>
          <w:szCs w:val="24"/>
          <w:lang w:val="en-US"/>
        </w:rPr>
        <w:t>hp</w:t>
      </w:r>
      <w:r>
        <w:rPr>
          <w:sz w:val="24"/>
          <w:szCs w:val="24"/>
        </w:rPr>
        <w:t>- складная магнитная беговая дорожка, беговое полотно (шр*дл),см -34*120 см, макс.вес пользователя-110 кг, габариты (дл*шр*вс),см-141*68*130; вес-29 кг, 3 угла наклона, датчики измерения пульса на поручнях, транспортировочные ролики; компьютер: ЖКД- одно информационное окно, функции- скорость, время тренировки, пройденная дистанция, расход калорий, сканирующий режим всех параметров тренировки, частота пульс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) см. пункт 3 технического задани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4)велотренажер </w:t>
      </w:r>
      <w:r>
        <w:rPr>
          <w:sz w:val="24"/>
          <w:szCs w:val="24"/>
          <w:lang w:val="en-US"/>
        </w:rPr>
        <w:t>samb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12- масса маховика:6кг, 8 уровней нагрузки, измерение пульса-датчиками на рукоятках, сиденье, регулируемое по вертикали, транспортировочные ролики, максимальный вес пользователя:100 кг.Компьютер: время тренировки,пройденная дистанция, скорость, расход калорий, пульс. Размеры 9дл*шр*выс)6 107*51*116.,вес 20,5 к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5)волан </w:t>
      </w:r>
      <w:r>
        <w:rPr>
          <w:sz w:val="24"/>
          <w:szCs w:val="24"/>
          <w:lang w:val="en-US"/>
        </w:rPr>
        <w:t>Denton</w:t>
      </w:r>
      <w:r>
        <w:rPr>
          <w:sz w:val="24"/>
          <w:szCs w:val="24"/>
        </w:rPr>
        <w:t>-белый, пластиковый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6)волейбольный мяч </w:t>
      </w:r>
      <w:r>
        <w:rPr>
          <w:sz w:val="24"/>
          <w:szCs w:val="24"/>
          <w:lang w:val="en-US"/>
        </w:rPr>
        <w:t>VIVA</w:t>
      </w:r>
      <w:r>
        <w:rPr>
          <w:sz w:val="24"/>
          <w:szCs w:val="24"/>
        </w:rPr>
        <w:t>- 3-х цветный (белый,желтый,красный)-поверхностный материал (синтетическая кожа).Размер 5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7) игла для накачки мячей – металлическая в упаковке,длина 4м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8)коврик  для занятий аэробикой- двухцветный,двухслойный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9) Лестница к шведской стенке-цвет белый, надежная конструкция. Все детали покрыты полимерным покрытием или хромированы.Позволяет выполнять все классические упражнения, для которых предназначена шведская стенка. Оснащена ростомером. Является устойчивой базой для навесного оборудования .Крепление возможно с помощью распорных винтов с упором или выносными кронштейнами к стене. (4 кронштейна) Габариты, мм Длина (290 мм) , ширина 670 мм, высота регулируемая от 2445 до 2750 м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0) Листы татами-размер 1м*2м, толщина 4 см, плотность 160 кг/м3, материал российский тент,пвв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11) Мат гимнастический </w:t>
      </w:r>
      <w:r>
        <w:rPr>
          <w:b/>
          <w:sz w:val="24"/>
          <w:szCs w:val="24"/>
        </w:rPr>
        <w:t>М74</w:t>
      </w:r>
      <w:r>
        <w:rPr>
          <w:sz w:val="24"/>
          <w:szCs w:val="24"/>
        </w:rPr>
        <w:t xml:space="preserve">  с ручками. Размеры 1 х 2 м Наполнитель: поролон, Толщина 10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(см), Плотность (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22-35, Тип ткани – Искож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2)медицинболл 2 кг-медицинские мячи.нескользящая поверхность, изготовлен из литой резины, каждый вес имеет свой цвет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3) медицинболл 3 кг-медицинские мячи.нескользящая поверхность, изготовлен из литой резины, каждый вес имеет свой цвет.</w:t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sz w:val="24"/>
          <w:szCs w:val="24"/>
        </w:rPr>
        <w:t>14) Мишень Harrows Club-</w:t>
      </w:r>
      <w:r>
        <w:rPr>
          <w:color w:val="000000"/>
          <w:sz w:val="24"/>
          <w:szCs w:val="24"/>
        </w:rPr>
        <w:t xml:space="preserve"> Высококачественная мишень из сизаля (спресованные волокна кактуса Агавы). Диаметр мишени 51 см.</w:t>
      </w:r>
    </w:p>
    <w:p>
      <w:pPr>
        <w:pStyle w:val="Normal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15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бор дротиков Harrows Блэк Эрроу-</w:t>
      </w:r>
      <w:r>
        <w:rPr>
          <w:sz w:val="24"/>
          <w:szCs w:val="24"/>
        </w:rPr>
        <w:t xml:space="preserve"> Латунные дротики Блэк Арроу со специальным покрытием черного цвета. Для начинающих игроков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6) Насос 41 см- для мячей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7) Обруч алюмин.  1000мм, 400гр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8) Обруч алюмин.  650мм, 260гр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9) Обруч алюмин.  750мм, 300гр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) Ракетка д/бадминтона "Wish" (LARSEN) 317-материал 12 мм алюминиевый обод+стальной стержень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1) Ракетка д/бадминтона "Wish" (LARSEN) 318 Pro материал 13 мм алюминиевый обод+стальной стержень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2) Ракетка д/бадминтона "Wish" (LARSEN) 650 материал 12 мм алюминиевый обод+стальной стержень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3) Секундомер- металлический., однокнопочный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4) Сетка волейбольная_ белая. с тросом, толщина 2,2мм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5) Скакалка 1.8м</w:t>
      </w:r>
    </w:p>
    <w:p>
      <w:pPr>
        <w:pStyle w:val="Normal"/>
        <w:ind w:firstLine="426"/>
        <w:rPr/>
      </w:pPr>
      <w:r>
        <w:rPr>
          <w:sz w:val="24"/>
          <w:szCs w:val="24"/>
        </w:rPr>
        <w:t>26) Скакалка 2.8м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7) Скакалка 3.8м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8) Скамейка гимнастическая 2,5м- Ножки железные, основа деревянна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29) Стойка баскетбольная </w:t>
      </w:r>
      <w:r>
        <w:rPr>
          <w:sz w:val="24"/>
          <w:szCs w:val="24"/>
          <w:lang w:val="en-US"/>
        </w:rPr>
        <w:t>silver</w:t>
      </w:r>
      <w:r>
        <w:rPr>
          <w:sz w:val="24"/>
          <w:szCs w:val="24"/>
        </w:rPr>
        <w:t xml:space="preserve"> прозрачный щит- из поликорбоната, обрамленный стальной рамой с мягкой прокладкой для увеличения износостойкости и безопасности.диагональ- 44 (112 см),н-образная констукция крепления щита для лучшего позиционирования щита и повышения конструкции.Сверхпрочное стальное кольцо с системой освобождения сетки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l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eakaway</w:t>
      </w:r>
      <w:r>
        <w:rPr>
          <w:sz w:val="24"/>
          <w:szCs w:val="24"/>
        </w:rPr>
        <w:t xml:space="preserve">/ Система </w:t>
      </w:r>
      <w:r>
        <w:rPr>
          <w:sz w:val="24"/>
          <w:szCs w:val="24"/>
          <w:lang w:val="en-US"/>
        </w:rPr>
        <w:t>grou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tiva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atchet</w:t>
      </w:r>
      <w:r>
        <w:rPr>
          <w:sz w:val="24"/>
          <w:szCs w:val="24"/>
        </w:rPr>
        <w:t xml:space="preserve"> позволяет регулировать высоту стойки от2,3 м до 3,05 м.Диаметр столба опоры -7,62 м, основание заполняется водой или песком ( объем 106 литров). Столбы покрыты специальным коррозийным напылением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0) Тренажер "КАРУСЕЛЬ" М4.01.01- В комплект входит 2 лестницы металлические , одна веревочная, Кольца гимнастические, перекладина веревочная, качель веревочная, кольцо баскетбольное с сеткой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1) Турник к шведской стенке "Элит"- Крепится к шведской стенке, позволяет выполнять комплекс упражнений на верхний плечевой пояс:подтягивание прямым,обратным,параллельным,узкими широким хватом, отжимание на брусьях. Габариты, мм д*шр*вс (650*1050*525) цвет белый. Вес тренажера 7,7 к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2) Форма футбольная комплект  футболка и шорты. Футболка- Воротничок белого цвета, шириной 2 см,По бокам полоса белого цвета шириной 9 см проходит до конца рукава. Шорты по бока лампасы белого цвета. Основной цвет формы-красный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33) Футбольный мяч Мадрид –Ламинированный износостойкий мяч для игры. Прочная 32 панельная покрышка из водоотталкивающего ПВХ.Латексная камера, ручная сшивк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34) Эллипсоид </w:t>
      </w:r>
      <w:r>
        <w:rPr>
          <w:sz w:val="24"/>
          <w:szCs w:val="24"/>
          <w:lang w:val="en-US"/>
        </w:rPr>
        <w:t>HB</w:t>
      </w:r>
      <w:r>
        <w:rPr>
          <w:sz w:val="24"/>
          <w:szCs w:val="24"/>
        </w:rPr>
        <w:t>808801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>1 Габариты (дл*шр*вс) -117*54*140, маховик,кг-5, максимальный вес пользователя-100кг,вес,кг-27. Изогнутый руль с датчиками измерения пульса, большие комфортабельные педали-платформы, транспортировочные ролики.Компьютер ЖКД-одно информационное окно, Функции:скорость,время тренировки,пройденная дистанция,частота пульса,расход калорийодометр, скнирующий параметр всех режимов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38:00Z</dcterms:created>
  <dc:creator>User</dc:creator>
  <dc:description/>
  <cp:keywords/>
  <dc:language>en-US</dc:language>
  <cp:lastModifiedBy>school 107</cp:lastModifiedBy>
  <dcterms:modified xsi:type="dcterms:W3CDTF">2008-03-05T07:34:00Z</dcterms:modified>
  <cp:revision>10</cp:revision>
  <dc:subject/>
  <dc:title>Характеристика:</dc:title>
</cp:coreProperties>
</file>