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7 от 05 марта 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выбор поставщика автоуслуг на 2 квартал 2008 года для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согласно Заявке на автотранспортные услуги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65000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с 01 апреля по 30 июня 2008 год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 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2 часов 00 минут 17 марта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8 марта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1-22T15:23:00Z</cp:lastPrinted>
  <dcterms:modified xsi:type="dcterms:W3CDTF">2008-03-04T08:35:00Z</dcterms:modified>
  <cp:revision>102</cp:revision>
  <dc:subject/>
  <dc:title>Информация о конкурсах</dc:title>
</cp:coreProperties>
</file>