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2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ноутбук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   «05» марта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Бородулина Елена Анатол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упков Александр Дмитриевич,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приобретение ноутбука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 2 от 22.02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22.02.2008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Максимальная цена муниципального контракта: 38</w:t>
      </w:r>
      <w:r>
        <w:rPr>
          <w:sz w:val="24"/>
          <w:szCs w:val="24"/>
        </w:rPr>
        <w:t> 000,00 рублей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 xml:space="preserve">         </w:t>
      </w:r>
      <w:r>
        <w:rPr>
          <w:b w:val="false"/>
          <w:color w:val="FF0000"/>
          <w:sz w:val="24"/>
          <w:szCs w:val="24"/>
        </w:rPr>
        <w:t xml:space="preserve">5.1. 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3"/>
        <w:gridCol w:w="5566"/>
      </w:tblGrid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ребования и характеристики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Дисплей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размер не менее 15,4’’  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Жесткий диск 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не менее 120 </w:t>
            </w:r>
            <w:r>
              <w:rPr>
                <w:sz w:val="24"/>
                <w:lang w:val="en-US"/>
              </w:rPr>
              <w:t>Gb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ОЗУ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не менее 1 </w:t>
            </w:r>
            <w:r>
              <w:rPr>
                <w:sz w:val="24"/>
                <w:lang w:val="en-US"/>
              </w:rPr>
              <w:t>Gb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Процессор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4"/>
              </w:rPr>
              <w:t>2-ядерный, с частотой не менее 1,6 ГГц,  кэш второго уровня не менее 1 М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или эквивалент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4"/>
              </w:rPr>
              <w:t xml:space="preserve">Лицензионная Microsoft </w:t>
            </w:r>
            <w:r>
              <w:rPr>
                <w:sz w:val="24"/>
                <w:lang w:val="en-US"/>
              </w:rPr>
              <w:t>Windows</w:t>
            </w:r>
            <w:r>
              <w:rPr>
                <w:sz w:val="24"/>
              </w:rPr>
              <w:t>-совместимая операционная система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не ниже Microsoft Windows XP Home 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4"/>
              </w:rPr>
              <w:t xml:space="preserve">Порт </w:t>
            </w:r>
            <w:r>
              <w:rPr>
                <w:sz w:val="24"/>
                <w:lang w:val="en-US"/>
              </w:rPr>
              <w:t>USB</w:t>
            </w:r>
            <w:r>
              <w:rPr>
                <w:sz w:val="24"/>
              </w:rPr>
              <w:t xml:space="preserve"> 2.0 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не менее двух штук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4"/>
              </w:rPr>
              <w:t>Лицензионный</w:t>
            </w:r>
            <w:r>
              <w:rPr>
                <w:sz w:val="24"/>
                <w:lang w:val="en-US"/>
              </w:rPr>
              <w:t xml:space="preserve"> Microsoft Office 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4"/>
              </w:rPr>
              <w:t>н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z w:val="24"/>
                <w:lang w:val="en-US"/>
              </w:rPr>
              <w:t xml:space="preserve"> Microsoft Office Basic 2007 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VD-RW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 наличии в составе ноутбука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N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 наличии в составе ноутбука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Fi 802.11bg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наличии в составе ноутбука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dem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наличии в составе ноутбука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мышь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 наличии дополнительно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сумка для ноутбука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 наличии дополнительно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 (не бывшим в использовании), изготовленным не ранее 2007 г., серийным и свободно поставляемым в Р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иметь сертификат соответствия российским требованиям по безопасности, стандартам питания и др. стандарт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ов Государственного комитета санитарно-эпидемиологического надзора РФ на предлагаемую продук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заводской упако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Style19"/>
        <w:numPr>
          <w:ilvl w:val="0"/>
          <w:numId w:val="2"/>
        </w:numPr>
        <w:ind w:left="851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рок гарантийного обслуживания не менее 2 лет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5.2. Место доставки товара: г.Пермь, ул.Кирова, 57, каб. 20, администрация Ленинского района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</w:t>
      </w:r>
      <w:r>
        <w:rPr>
          <w:sz w:val="24"/>
        </w:rPr>
        <w:t>поставки товара</w:t>
      </w:r>
      <w:r>
        <w:rPr>
          <w:bCs/>
          <w:sz w:val="24"/>
          <w:szCs w:val="24"/>
        </w:rPr>
        <w:t>:</w:t>
      </w:r>
      <w:r>
        <w:rPr>
          <w:sz w:val="24"/>
        </w:rPr>
        <w:t xml:space="preserve"> в течение 10 дней с момента заключ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 и прочие расходы.</w:t>
      </w:r>
    </w:p>
    <w:p>
      <w:pPr>
        <w:pStyle w:val="Normal"/>
        <w:ind w:left="5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</w:t>
      </w:r>
      <w:r>
        <w:rPr>
          <w:sz w:val="24"/>
          <w:u w:val="single"/>
        </w:rPr>
        <w:t>:</w:t>
      </w:r>
      <w:r>
        <w:rPr>
          <w:sz w:val="24"/>
        </w:rPr>
        <w:t xml:space="preserve"> Оплата за поставленный товар осуществляется Заказчиком в соответствии с условиями муниципального контракта, по безналичному расчету в пределах выделенных лимитов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До окончания срока, указанного в извещении о проведении запроса котиро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</w:t>
      </w:r>
      <w:r>
        <w:rPr/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Корпорация информационных систе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0187,5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Комплексные информационные технолог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8385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Стайл Микро Системс-Перм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4358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ООО «АвтоСти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7991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Корпорация информационных систем», ООО «Стайл Микро Системс-Пермь», ООО «АвтоСтиль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2. отклонить  котировочную заявку ООО «Комплексные информационные технологии», как  не соответствующую требованиям, установленным в извещении о проведении запроса котировок ( не выполнен п.7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орпорация информационных систем»- 30187,50 (тридцать тысяч сто восемьдесят семь) рублей 5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9.1. признать победителем в проведении запроса котировок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>ООО «Корпорация информационных систем», юридический адрес:614068,                                   г. Пермь,ул.Коммунистическая,103,оф.23, фактический адрес: 614068, г. Пермь, ул. Коммунистическая,103,оф.22, цена муниципального контракта – 30187,5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Стайл Микро Системс-Пермь», юридический адрес: 614000, г. Пермь,  Комсомольский проспект, 40,  цена муниципального контракта – 34358,00 рублей</w:t>
      </w:r>
      <w:r>
        <w:rPr>
          <w:b w:val="false"/>
          <w:caps w:val="false"/>
          <w:smallCaps w:val="false"/>
          <w:color w:val="FF0000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 Е.А.Бородулина 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</w:t>
            </w:r>
            <w:r>
              <w:rPr>
                <w:sz w:val="24"/>
                <w:szCs w:val="24"/>
              </w:rPr>
              <w:t xml:space="preserve">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2:10:00Z</dcterms:created>
  <dc:creator>Институт госзакупок РАГС</dc:creator>
  <dc:description/>
  <dc:language>en-US</dc:language>
  <cp:lastModifiedBy>38user587</cp:lastModifiedBy>
  <cp:lastPrinted>2008-03-05T13:36:00Z</cp:lastPrinted>
  <dcterms:modified xsi:type="dcterms:W3CDTF">2008-03-05T08:38:00Z</dcterms:modified>
  <cp:revision>15</cp:revision>
  <dc:subject/>
  <dc:title>ПРОТОКОЛ № _______</dc:title>
</cp:coreProperties>
</file>