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бели для нужд администрации Орджоникидзевск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5.03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Закиров Наиль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тавка мебели для нужд администрации Орджоникидзевского района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вещение №6 от 20.02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 20.02.2008 го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279810 рублей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>
          <w:spacing w:val="-2"/>
        </w:rPr>
      </w:pPr>
      <w:r>
        <w:rPr>
          <w:lang w:val="en-US"/>
        </w:rPr>
        <w:t>a</w:t>
      </w:r>
      <w:r>
        <w:rPr/>
        <w:t>. закупка  мебели для нужд администрации района в соответствии со спецификацией, прилагаемой к извещению;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</w:t>
      </w:r>
      <w:r>
        <w:rPr/>
        <w:t xml:space="preserve">– </w:t>
      </w:r>
      <w:r>
        <w:rPr>
          <w:sz w:val="24"/>
          <w:szCs w:val="24"/>
        </w:rPr>
        <w:t xml:space="preserve">г. Пермь, ул.А.Щербакова,24 , каб.1,2,3 этажей; 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. срок поставки: не позднее 10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d</w:t>
      </w:r>
      <w:r>
        <w:rPr/>
        <w:t>. цена  товаров включает стоимость упаковки, доставки, разгрузки товара, сборки, монтажа, страхования, а также уплаты налогов, сборов, таможенных пошлин и других обязательных платеже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e</w:t>
      </w:r>
      <w:r>
        <w:rPr/>
        <w:t>.  ф</w:t>
      </w:r>
      <w:r>
        <w:rPr>
          <w:spacing w:val="-4"/>
        </w:rPr>
        <w:t>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Окончательный 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не позднее 5 (п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До окончания, указанного в извещении о проведении запроса котировок, срока подачи котировочных заявок поступило 4 (четыре) котировочных заяво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еликс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72, 98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60321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-г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бизне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Отклонить котировочную заявку ИП Харченко Д.А. в связи с несоответствием требованиям, установленным заказчиком  в извещении (несоответствие  размеров мебел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. Наиболее низкая цена котировочной заявки, соответствующая всем требованиям, установленным в извещении о проведении запроса котировок  предложена: </w:t>
      </w:r>
    </w:p>
    <w:p>
      <w:pPr>
        <w:pStyle w:val="Normal"/>
        <w:jc w:val="both"/>
        <w:rPr/>
      </w:pPr>
      <w:r>
        <w:rPr/>
        <w:t xml:space="preserve">ООО «А-грант» и составила 220100,00 (Двести двадцать тысяч  сто  руб. 00 коп.) рублей;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1. признать победителем  в проведении запроса котировок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1.1. ООО «А-грант» (юридический адрес: 614000, г.Пермь, ул.Большевистская,    59; фактический (почтовый) адрес: 614068, г.Пермь, Плеханова,42 , т/ф 8(342) 236-28-13) с ценой муниципального контракта       220100,00</w:t>
      </w:r>
      <w:r>
        <w:rPr>
          <w:sz w:val="20"/>
          <w:szCs w:val="20"/>
        </w:rPr>
        <w:t xml:space="preserve"> </w:t>
      </w:r>
      <w:r>
        <w:rPr/>
        <w:t>(Двести двадцать тысяч  сто  руб. 00 коп.)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2. признать участником размещения заказа, предложившим лучшую цену, после цены, предложенной победителям:      </w:t>
      </w:r>
      <w:r>
        <w:rPr>
          <w:b/>
        </w:rPr>
        <w:t>ООО «Евробизнес»</w:t>
      </w:r>
      <w:r>
        <w:rPr/>
        <w:t xml:space="preserve">  </w:t>
      </w:r>
      <w:r>
        <w:rPr>
          <w:b/>
        </w:rPr>
        <w:t xml:space="preserve"> (</w:t>
      </w:r>
      <w:r>
        <w:rPr/>
        <w:t xml:space="preserve">юридический адрес: 614000, г.Пермь, ул.Бульвар Гагарина, 77,  т/ф  (342) 215-12-60;  298-11-47, фактический (почтовый) адрес: 614022, г. Пермь, ул. Стахановская, 45, офис 819)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 Зак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Д.А. Ромаш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08:00Z</dcterms:created>
  <dc:creator>zvereva</dc:creator>
  <dc:description/>
  <cp:keywords/>
  <dc:language>en-US</dc:language>
  <cp:lastModifiedBy>zvereva</cp:lastModifiedBy>
  <cp:lastPrinted>2008-03-05T09:23:00Z</cp:lastPrinted>
  <dcterms:modified xsi:type="dcterms:W3CDTF">2008-03-05T04:48:00Z</dcterms:modified>
  <cp:revision>9</cp:revision>
  <dc:subject/>
  <dc:title/>
</cp:coreProperties>
</file>