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К/5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ГКБ №6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5» марта 2008 года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по размещению заказов на поставку товаров широкого назначения (2) </w:t>
      </w: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/>
        <w:t>на право заключения муниципального контракта на поставку медицинского оборудования  для МУЗ ГКБ №6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Ремизова Т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/>
        <w:t xml:space="preserve"> учреждение здравоохранения «Городская клиническая больница №6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Гилёва Ф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– </w:t>
      </w:r>
      <w:r>
        <w:rPr/>
        <w:t>614107, г. Пермь, ул. Грачёва, 12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60-44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ял из двух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900"/>
        <w:gridCol w:w="1080"/>
        <w:gridCol w:w="1080"/>
        <w:gridCol w:w="720"/>
        <w:gridCol w:w="720"/>
        <w:gridCol w:w="720"/>
        <w:gridCol w:w="900"/>
        <w:gridCol w:w="1080"/>
        <w:gridCol w:w="900"/>
      </w:tblGrid>
      <w:tr>
        <w:trPr>
          <w:trHeight w:val="14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 конкурс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операцио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З ГКБ №6 г.Пермь, ул.Грачёва, 1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З ГКБ №6 г.Пермь, ул.Грачёва, 1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«27» февраля 2008 года (Протокол вскрытия конвертов с заявками на участие в открытом конкурсе № 7К/5/1 от «27» февра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594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ед-инвест" 614097, г. Пермь, ул. Подлесная, 43а, офис 412/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дицина Прикамья" 614081, г.Пермь, ул.Голева, 10б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АКСИС" 614039, г. Пермь, ул. Газеты "Звезда", 6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ях 1 и 2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 xml:space="preserve">решения 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 xml:space="preserve">по лоту № </w:t>
      </w:r>
      <w:r>
        <w:rPr>
          <w:bCs/>
          <w:sz w:val="22"/>
          <w:szCs w:val="22"/>
        </w:rPr>
        <w:t xml:space="preserve">1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41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Мед-инвест" 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</w:rPr>
        <w:t>Голосование:за</w:t>
      </w:r>
      <w:r>
        <w:rPr/>
        <w:t xml:space="preserve"> ЗАО "Мед-инвест"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икин А.М.- «за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Гобеджашвили О.Г.-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мизова Т.А.- «за»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Кузнецов А.А.- «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/>
        </w:rPr>
        <w:t>Голосование:за</w:t>
      </w:r>
      <w:r>
        <w:rPr/>
        <w:t xml:space="preserve"> </w:t>
      </w:r>
      <w:r>
        <w:rPr>
          <w:sz w:val="22"/>
          <w:szCs w:val="22"/>
        </w:rPr>
        <w:t>ООО «Медицина Прикамья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Аликин А.М.- «за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Гобеджашвили О.Г.-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мизова Т.А.- «з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 А.А.-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 xml:space="preserve">по лоту № </w:t>
      </w:r>
      <w:r>
        <w:rPr>
          <w:bCs/>
          <w:sz w:val="22"/>
          <w:szCs w:val="22"/>
        </w:rPr>
        <w:t xml:space="preserve">2 и признать участником конкурса одного участника размещения заказа  </w:t>
      </w:r>
      <w:r>
        <w:rPr>
          <w:sz w:val="22"/>
          <w:szCs w:val="22"/>
        </w:rPr>
        <w:t>ООО "ПРАКСИС"</w:t>
      </w:r>
      <w:r>
        <w:rPr>
          <w:bCs/>
          <w:sz w:val="22"/>
          <w:szCs w:val="22"/>
        </w:rPr>
        <w:t>, подавшего заявку на участие в конкурс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Голосование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икин А.М.- «за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Гобеджашвили О.Г.-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мизова Т.А.- «за»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Кузнецов А.А.-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>
          <w:i/>
        </w:rPr>
        <w:t xml:space="preserve">Заместитель председателя  комиссии        </w:t>
        <w:tab/>
      </w:r>
      <w:r>
        <w:rPr/>
        <w:t>_______________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</w:rPr>
        <w:t xml:space="preserve">Члены комиссии:                 </w:t>
        <w:tab/>
        <w:tab/>
        <w:tab/>
      </w:r>
      <w:r>
        <w:rPr/>
        <w:t>_______________ 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>_______________         Ремизова Т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>_______________         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едставитель заказчика</w:t>
        <w:tab/>
      </w:r>
      <w:r>
        <w:rPr>
          <w:sz w:val="20"/>
          <w:szCs w:val="20"/>
        </w:rPr>
        <w:t>_______________         Гилёва Ф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ump9</cp:lastModifiedBy>
  <cp:lastPrinted>2008-03-05T09:36:00Z</cp:lastPrinted>
  <dcterms:modified xsi:type="dcterms:W3CDTF">2008-03-05T06:25:00Z</dcterms:modified>
  <cp:revision>13</cp:revision>
  <dc:subject/>
  <dc:title>ПРОТОКОЛ № 01/03-07</dc:title>
</cp:coreProperties>
</file>