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highlight w:val="yellow"/>
        </w:rPr>
        <w:t>13К/5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highlight w:val="yellow"/>
        </w:rPr>
      </w:pPr>
      <w:r>
        <w:rPr>
          <w:caps w:val="false"/>
          <w:smallCaps w:val="false"/>
          <w:sz w:val="24"/>
          <w:szCs w:val="24"/>
          <w:highlight w:val="yellow"/>
        </w:rPr>
        <w:t>рассмотрения заявок на участие в открытом конкурсе</w:t>
      </w:r>
    </w:p>
    <w:p>
      <w:pPr>
        <w:pStyle w:val="Normal"/>
        <w:jc w:val="center"/>
        <w:rPr>
          <w:smallCaps/>
          <w:highlight w:val="yellow"/>
        </w:rPr>
      </w:pPr>
      <w:r>
        <w:rPr>
          <w:b/>
          <w:smallCaps/>
          <w:highlight w:val="yellow"/>
        </w:rPr>
        <w:t>на право заключения муниципального контракта на поставку</w:t>
      </w:r>
      <w:r>
        <w:rPr>
          <w:smallCaps/>
          <w:highlight w:val="yellow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дицинского оборудования 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2 имени доктора Ф.Х.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</w:r>
      <w:r>
        <w:rPr>
          <w:bCs/>
          <w:szCs w:val="24"/>
          <w:highlight w:val="yellow"/>
        </w:rPr>
        <w:t>«05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  <w:highlight w:val="yellow"/>
        </w:rPr>
        <w:tab/>
        <w:tab/>
        <w:tab/>
        <w:tab/>
        <w:t>11 часов 3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широкого назначения(2) по рассмотрению заявок на участие в открытом конкурсе на право заключения муниципального контракта на поставку  медицинского оборудования  для  МУЗ</w:t>
      </w:r>
    </w:p>
    <w:p>
      <w:pPr>
        <w:pStyle w:val="Normal"/>
        <w:jc w:val="center"/>
        <w:rPr/>
      </w:pPr>
      <w:r>
        <w:rPr/>
        <w:t>«ГКБ №2 им. Ф.Х.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iCs/>
          <w:szCs w:val="22"/>
          <w:highlight w:val="yellow"/>
        </w:rPr>
      </w:pPr>
      <w:r>
        <w:rPr>
          <w:i/>
          <w:szCs w:val="22"/>
        </w:rPr>
        <w:t>Заместитель председателя комиссии</w:t>
      </w:r>
      <w:r>
        <w:rPr>
          <w:i/>
          <w:szCs w:val="22"/>
          <w:highlight w:val="yellow"/>
        </w:rPr>
        <w:t xml:space="preserve">:         </w:t>
      </w:r>
      <w:r>
        <w:rPr>
          <w:szCs w:val="22"/>
          <w:highlight w:val="yellow"/>
        </w:rPr>
        <w:t xml:space="preserve">Аликин А.М.          </w:t>
      </w:r>
    </w:p>
    <w:p>
      <w:pPr>
        <w:pStyle w:val="Normal"/>
        <w:rPr>
          <w:i/>
          <w:i/>
          <w:iCs/>
          <w:szCs w:val="22"/>
          <w:highlight w:val="yellow"/>
        </w:rPr>
      </w:pPr>
      <w:r>
        <w:rPr>
          <w:i/>
          <w:iCs/>
          <w:szCs w:val="22"/>
          <w:highlight w:val="yellow"/>
        </w:rPr>
      </w:r>
    </w:p>
    <w:p>
      <w:pPr>
        <w:pStyle w:val="Normal"/>
        <w:rPr>
          <w:i/>
          <w:i/>
          <w:szCs w:val="22"/>
          <w:highlight w:val="yellow"/>
        </w:rPr>
      </w:pPr>
      <w:r>
        <w:rPr>
          <w:i/>
          <w:szCs w:val="22"/>
          <w:highlight w:val="yellow"/>
        </w:rPr>
        <w:t xml:space="preserve">Члены комиссии :                                             </w:t>
      </w:r>
      <w:r>
        <w:rPr>
          <w:szCs w:val="22"/>
          <w:highlight w:val="yellow"/>
        </w:rPr>
        <w:t>Ремизова Т.А.</w:t>
      </w:r>
      <w:r>
        <w:rPr>
          <w:i/>
          <w:szCs w:val="22"/>
          <w:highlight w:val="yellow"/>
        </w:rPr>
        <w:t xml:space="preserve">     </w:t>
      </w:r>
    </w:p>
    <w:p>
      <w:pPr>
        <w:pStyle w:val="Normal"/>
        <w:rPr>
          <w:b/>
          <w:b/>
          <w:szCs w:val="22"/>
        </w:rPr>
      </w:pPr>
      <w:r>
        <w:rPr>
          <w:i/>
          <w:szCs w:val="22"/>
          <w:highlight w:val="yellow"/>
        </w:rPr>
        <w:t xml:space="preserve">                                                                           </w:t>
      </w:r>
      <w:r>
        <w:rPr>
          <w:szCs w:val="22"/>
          <w:highlight w:val="yellow"/>
        </w:rPr>
        <w:t xml:space="preserve">Гобеджашвили О.Г.  </w:t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               </w:t>
      </w:r>
      <w:r>
        <w:rPr>
          <w:szCs w:val="22"/>
        </w:rPr>
        <w:t xml:space="preserve">Кузнецов А.А.                                    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правление здравоохранения «Городская клиническая больница № 2 им.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рязнов Владимир Николаевич,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68, г. Пермь, ул. Кирова, 2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(342) 236-81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    </w:t>
      </w:r>
      <w:r>
        <w:rPr>
          <w:b/>
          <w:sz w:val="22"/>
          <w:szCs w:val="22"/>
        </w:rPr>
        <w:t>Конкурс состоит из 9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593"/>
        <w:gridCol w:w="1049"/>
        <w:gridCol w:w="571"/>
        <w:gridCol w:w="1440"/>
        <w:gridCol w:w="720"/>
        <w:gridCol w:w="720"/>
        <w:gridCol w:w="720"/>
        <w:gridCol w:w="927"/>
        <w:gridCol w:w="904"/>
        <w:gridCol w:w="540"/>
      </w:tblGrid>
      <w:tr>
        <w:trPr>
          <w:trHeight w:val="14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поставки 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за единицу (тыс.руб.)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чальная (максимальная) цена контракта (тыс.руб.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0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наркозно-дыхательны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72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для лазерной литотрип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5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операционный для проктолог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60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 портативный руч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51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оксиметр портативный стационарный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96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ы и инструменты для эндоскопической абдоминальной хирургии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8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153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для считывания и оцифровки рентгенограмм, экспонированных на кассеты с запоминающими люминофорам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35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т оборудования для подготовки воды для аппаратуры гемодиализа и для проведения бикарбонатного и ацетатного диализа в составе: №1.Система подготовки воды для аппаратуры гемодиализа на 1 место;  №2.Аппарат для проведения бикарбонатного и ацетатного диализа в режиме on-li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12 мес. с момента ввода в эксплуатацию по №1, не менее 24 мес. с момента ввода в эксплуатацию по №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  <w:tr>
        <w:trPr>
          <w:trHeight w:val="89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*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ой сканер высокого клас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менее 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5,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З ГКБ №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/>
        <w:t xml:space="preserve">Процедура вскрытия конвертов с заявками на участие в конкурсе была проведена комиссией в </w:t>
        <w:br/>
      </w:r>
      <w:r>
        <w:rPr>
          <w:highlight w:val="yellow"/>
        </w:rPr>
        <w:t>12 часов 30 минут «27» февраля 2008 года</w:t>
      </w:r>
      <w:r>
        <w:rPr/>
        <w:t xml:space="preserve"> (Протокол вскрытия конвертов с заявками на участие в открытом конкурсе № </w:t>
      </w:r>
      <w:r>
        <w:rPr>
          <w:highlight w:val="yellow"/>
        </w:rPr>
        <w:t>13К/5/1 от «27» февраля 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/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за:</w:t>
      </w: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6312"/>
        <w:gridCol w:w="1849"/>
      </w:tblGrid>
      <w:tr>
        <w:trPr>
          <w:tblHeader w:val="true"/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ПРАКСИ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14039,г.Пермь,ул.Г.Звезда, 6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№ </w:t>
            </w:r>
            <w:r>
              <w:rPr>
                <w:sz w:val="24"/>
                <w:szCs w:val="24"/>
                <w:highlight w:val="yellow"/>
              </w:rPr>
              <w:t>1,8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Медицинская компания ЮНИ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20017,Г.Екатеринбург,ул.Целюскинцев,д.2/5 оф.8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2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Руссэндо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</w:rPr>
              <w:t>119991,г.Москва,ул.Косыгина, 4 кор.2 оф.13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2,6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Медсерви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14039,г.Пермь,ул.Краснова д.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№ </w:t>
            </w:r>
            <w:r>
              <w:rPr>
                <w:highlight w:val="yellow"/>
              </w:rPr>
              <w:t>2,6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НПК "Медснаб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68,г.Пермь,ул.Луначарского,10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Паритет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70,г.Пермь,ул.Дружбы, 3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2,6,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Респект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70,г.Пермь,ул.Ким, 113-2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3,4,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МК "ТехноМедика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68,г.Пермь,ул.Крисанова,1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4,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Дельрус-МТ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81,г.Пермь,ул.Голева, 10б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МЕДИКОМ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68,г.Пермь,Ул.Большевистская.19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6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ЭМСИПИ-Медикейр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155,г.Санкт-Петербург,ул.Железноводская,д.17/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8</w:t>
            </w:r>
          </w:p>
        </w:tc>
      </w:tr>
      <w:tr>
        <w:trPr>
          <w:trHeight w:val="520" w:hRule="atLeast"/>
          <w:cantSplit w:val="true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ОО "Группа Век"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4045,г.Пермь.ул.Луначарского,7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№</w:t>
            </w:r>
            <w:r>
              <w:rPr>
                <w:highlight w:val="yellow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ее </w:t>
      </w:r>
      <w:r>
        <w:rPr>
          <w:b/>
        </w:rPr>
        <w:t xml:space="preserve">решение:    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</w:t>
      </w:r>
      <w:r>
        <w:rPr>
          <w:b/>
          <w:bCs/>
        </w:rPr>
        <w:t>по лоту №1</w:t>
      </w:r>
      <w:r>
        <w:rPr>
          <w:bCs/>
        </w:rPr>
        <w:t xml:space="preserve"> единственного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ПРАКСИС» Проголосовали: «ЗА»- Аликин А.М; «ЗА»-  Ремизова Т.А.; «ЗА»-  Гобеджашвили О.Г.; «ЗА»-  Кузнецов А.А.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2.1. Допустить к участию в конкурсе и признать участниками конкурса </w:t>
      </w:r>
      <w:r>
        <w:rPr>
          <w:b/>
          <w:bCs/>
        </w:rPr>
        <w:t>по лоту №2</w:t>
      </w:r>
      <w:r>
        <w:rPr>
          <w:bCs/>
        </w:rPr>
        <w:t xml:space="preserve">  участников размещения заказа, </w:t>
      </w:r>
      <w:r>
        <w:rPr/>
        <w:t>подавших заявку на участие в конкурсе</w:t>
      </w:r>
      <w:r>
        <w:rPr>
          <w:bCs/>
        </w:rPr>
        <w:t xml:space="preserve">: </w:t>
      </w:r>
      <w:r>
        <w:rPr/>
        <w:t>ООО «Руссэндо»,  ООО «Медсервис», ООО НПК «Медснаб»,</w:t>
      </w:r>
      <w:r>
        <w:rPr>
          <w:bCs/>
        </w:rPr>
        <w:t xml:space="preserve"> ООО «Паритет». </w:t>
      </w:r>
      <w:r>
        <w:rPr/>
        <w:t xml:space="preserve">  Проголосовали: «ЗА»-  Аликин А.М; «ЗА»-  Ремизова Т.А.; «ЗА»-  Гобеджашвили О.Г.; «ЗА»- Кузнецов А.А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2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 участнику размещения заказа, подавшему заявку на участие в конкурсе: ООО «Медицинская компания ЮНИКС». На основании п.4 ч.1 ст.12 </w:t>
      </w:r>
      <w:r>
        <w:rPr/>
        <w:t xml:space="preserve">Федерального закона 94-ФЗ от 21.07.2005 не соответствие заявки конкурсной документации по п.3 2 раздела. Проголосовали:  «ЗА»-  Аликин А.М; «ЗА»-  Ремизова Т.А.; «ЗА»-  Гобеджашвили О.Г.; «ЗА»-   Кузнецов А.А.   </w:t>
      </w:r>
    </w:p>
    <w:p>
      <w:pPr>
        <w:pStyle w:val="Normal"/>
        <w:jc w:val="both"/>
        <w:rPr/>
      </w:pPr>
      <w:r>
        <w:rPr>
          <w:bCs/>
        </w:rPr>
        <w:t xml:space="preserve">3. Допустить к участию в конкурсе и признать участником конкурса </w:t>
      </w:r>
      <w:r>
        <w:rPr>
          <w:b/>
          <w:bCs/>
        </w:rPr>
        <w:t>по лоту №3</w:t>
      </w:r>
      <w:r>
        <w:rPr>
          <w:bCs/>
        </w:rPr>
        <w:t xml:space="preserve"> единственного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Респект» Проголосовали: «ЗА»-    Аликин А.М; «ЗА»-  Ремизова Т.А.; «ЗА»-   Гобеджашвили О.Г.; «ЗА»-  Кузнецов А.А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4.1 </w:t>
      </w:r>
      <w:r>
        <w:rPr>
          <w:bCs/>
        </w:rPr>
        <w:t xml:space="preserve">Допустить к участию в конкурсе и признать участниками конкурса </w:t>
      </w:r>
      <w:r>
        <w:rPr>
          <w:b/>
          <w:bCs/>
        </w:rPr>
        <w:t>по лоту №4</w:t>
      </w:r>
      <w:r>
        <w:rPr>
          <w:bCs/>
        </w:rPr>
        <w:t xml:space="preserve">  участников размещения заказа, </w:t>
      </w:r>
      <w:r>
        <w:rPr/>
        <w:t>подавших заявку на участие в конкурсе</w:t>
      </w:r>
      <w:r>
        <w:rPr>
          <w:bCs/>
        </w:rPr>
        <w:t xml:space="preserve">: </w:t>
      </w:r>
      <w:r>
        <w:rPr/>
        <w:t xml:space="preserve">ООО «Респект»,  ООО «Дельрус-МТ»  Проголосовали:  «ЗА»-  Аликин А.М; «ЗА»-  Ремизова Т.А.; «ЗА»-   Гобеджашвили О.Г.; «ЗА»-   Кузнецов А.А.   </w:t>
      </w:r>
    </w:p>
    <w:p>
      <w:pPr>
        <w:pStyle w:val="Normal"/>
        <w:jc w:val="both"/>
        <w:rPr/>
      </w:pPr>
      <w:r>
        <w:rPr>
          <w:bCs/>
        </w:rPr>
        <w:t xml:space="preserve">4.2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4</w:t>
      </w:r>
      <w:r>
        <w:rPr>
          <w:bCs/>
        </w:rPr>
        <w:t xml:space="preserve">  участнику размещения заказа, подавшему заявку на участие в конкурсе: ООО «ТехноМедика». На  основании</w:t>
      </w:r>
      <w:r>
        <w:rPr/>
        <w:t xml:space="preserve"> п.4 ч.1 ст.12 Федерального закона 94-ФЗ от 21.07.2005, не соответствие технических характеристик товара, предлагаемого участником размещения заказа требованиям, указанным в Приложении №5 конкурсной документации п.п.36,37  4 раздела  конкурсной документации и п.1 ч.1 ст.12 Федерального закона 94-ФЗ от 21.07.2005, предоставление недостоверных сведений по п.4,5   4 раздела конкурсной документации (не соответствие сертификата и регистрационного удостоверения)    . Проголосовали: «ЗА»-  Аликин А.М; «ЗА»-   Ремизова Т.А.; «ЗА»-   Гобеджашвили О.Г.; «ЗА»-   Кузнецов А.А.   </w:t>
      </w:r>
    </w:p>
    <w:p>
      <w:pPr>
        <w:pStyle w:val="Normal"/>
        <w:jc w:val="both"/>
        <w:rPr/>
      </w:pPr>
      <w:r>
        <w:rPr>
          <w:bCs/>
        </w:rPr>
        <w:t xml:space="preserve">5.1 Допустить к участию в конкурсе и признать участником конкурса </w:t>
      </w:r>
      <w:r>
        <w:rPr>
          <w:b/>
          <w:bCs/>
        </w:rPr>
        <w:t>по лоту №5</w:t>
      </w:r>
      <w:r>
        <w:rPr>
          <w:bCs/>
        </w:rPr>
        <w:t xml:space="preserve"> 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Респект» Проголосовали: «ЗА»-  Аликин А.М; «ЗА»-  Ремизова Т.А.; «ЗА»-  Гобеджашвили О.Г.; «ЗА»-  Кузнецов А.А.   </w:t>
      </w:r>
    </w:p>
    <w:p>
      <w:pPr>
        <w:pStyle w:val="Normal"/>
        <w:jc w:val="both"/>
        <w:rPr/>
      </w:pPr>
      <w:r>
        <w:rPr/>
        <w:t xml:space="preserve">5.2 </w:t>
      </w:r>
      <w:r>
        <w:rPr>
          <w:bCs/>
        </w:rPr>
        <w:t xml:space="preserve">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>5  участнику размещения заказа, подавшему заявку на участие в конкурсе: ООО «ТехноМедика».  На основании</w:t>
      </w:r>
      <w:r>
        <w:rPr/>
        <w:t xml:space="preserve"> п.1 ч.1 ст.12 Федерального закона 94-ФЗ от 21.07.2005 предоставление недостоверных сведений  по  п.4  раздела конкурсной документации(не соответствие регистрационного удостоверения)    Проголосовали: «ЗА»- Аликин А.М; «ЗА»- Ремизова Т.А.; «ЗА»- Гобеджашвили О.Г.; «ЗА»-  Кузнецов А.А.   </w:t>
      </w:r>
    </w:p>
    <w:p>
      <w:pPr>
        <w:pStyle w:val="Normal"/>
        <w:jc w:val="both"/>
        <w:rPr/>
      </w:pPr>
      <w:r>
        <w:rPr>
          <w:bCs/>
        </w:rPr>
        <w:t xml:space="preserve">6.1 Допустить к участию в конкурсе и признать участником конкурса </w:t>
      </w:r>
      <w:r>
        <w:rPr>
          <w:b/>
          <w:bCs/>
        </w:rPr>
        <w:t>по лоту №6</w:t>
      </w:r>
      <w:r>
        <w:rPr>
          <w:bCs/>
        </w:rPr>
        <w:t xml:space="preserve"> 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Медсервис» Проголосовали: «ЗА»-  Аликин А.М; «ЗА»-   Ремизова Т.А.; «ЗА»-   Гобеджашвили О.Г.; «ЗА»-  Кузнецов А.А.   </w:t>
      </w:r>
    </w:p>
    <w:p>
      <w:pPr>
        <w:pStyle w:val="Normal"/>
        <w:jc w:val="both"/>
        <w:rPr/>
      </w:pPr>
      <w:r>
        <w:rPr/>
        <w:t xml:space="preserve">6.2 </w:t>
      </w:r>
      <w:r>
        <w:rPr>
          <w:bCs/>
        </w:rPr>
        <w:t xml:space="preserve">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>6  участнику размещения заказа, подавшему заявку на участие в конкурсе: ООО «Паритет». На основании:</w:t>
      </w:r>
      <w:r>
        <w:rPr/>
        <w:t xml:space="preserve"> п.4 ч.1 ст.12 Федерального закона 94-ФЗ от 21.07.2005,  не соответствие технических характеристик товара, предлагаемого участником размещения заказа требованиям, указанным в Приложении №5 конкурсной документации п.25  6 раздела  конкурсной документации, не соответствие сроков гарантии указанных в Предложении об условиях исполнения муниципального контракта и  Предметном предложении.   Проголосовали: «ЗА»- Аликин А.М; «ЗА»-  Ремизова Т.А.; «ЗА»-  Гобеджашвили О.Г.; «ЗА»-  Кузнецов А.А.   </w:t>
      </w:r>
    </w:p>
    <w:p>
      <w:pPr>
        <w:pStyle w:val="Normal"/>
        <w:jc w:val="both"/>
        <w:rPr/>
      </w:pPr>
      <w:r>
        <w:rPr/>
        <w:t xml:space="preserve">6.3 </w:t>
      </w:r>
      <w:r>
        <w:rPr>
          <w:bCs/>
        </w:rPr>
        <w:t xml:space="preserve">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>6  участнику размещения заказа, подавшему заявку на участие в конкурсе: ООО «Медицинская компания ЮНИКС». На основании</w:t>
      </w:r>
      <w:r>
        <w:rPr/>
        <w:t xml:space="preserve"> п.4 ч.1 ст.12 Федерального закона 94-ФЗ от 21.07.2005,  не соответствие технических характеристик товара, предлагаемого участником размещения заказа требованиям, указанным в Приложении №5 конкурсной документации п. 22, 109  6 раздела  конкурсной документации, не соответствие сроков гарантии указанных в Предложении об условиях исполнения муниципального контракта и  Предметном предложении.     Проголосовали: «ЗА»- Аликин А.М; «ЗА»- Ремизова Т.А.; «ЗА»- Гобеджашвили О.Г.; «ЗА»- Кузнецов А.А.   </w:t>
      </w:r>
    </w:p>
    <w:p>
      <w:pPr>
        <w:pStyle w:val="Normal"/>
        <w:jc w:val="both"/>
        <w:rPr/>
      </w:pPr>
      <w:r>
        <w:rPr/>
        <w:t xml:space="preserve">6.4 </w:t>
      </w:r>
      <w:r>
        <w:rPr>
          <w:bCs/>
        </w:rPr>
        <w:t xml:space="preserve">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>6  участнику размещения заказа, подавшему заявку на участие в конкурсе: ООО «Медиком».  На основании</w:t>
      </w:r>
      <w:r>
        <w:rPr/>
        <w:t xml:space="preserve">  п.1 ч.1 ст.12 Федерального закона 94-ФЗ от 21.07.2005, не соответствие заявки конкурсной документации (Сумма Муниципального Контракта цифрами не соответствуют сумме указанной прописью)   Проголосовали: «ЗА»- Аликин А.М; «ЗА»- Ремизова Т.А.; «ЗА»- Гобеджашвили О.Г.; «ЗА»- Кузнецов А.А.        </w:t>
      </w:r>
    </w:p>
    <w:p>
      <w:pPr>
        <w:pStyle w:val="Normal"/>
        <w:jc w:val="both"/>
        <w:rPr/>
      </w:pPr>
      <w:r>
        <w:rPr/>
        <w:t xml:space="preserve">6.5 </w:t>
      </w:r>
      <w:r>
        <w:rPr>
          <w:bCs/>
        </w:rPr>
        <w:t xml:space="preserve">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>6  участнику размещения заказа, подавшему заявку на участие в конкурсе: ООО «Руссэндо». На основании</w:t>
      </w:r>
      <w:r>
        <w:rPr/>
        <w:t xml:space="preserve"> п.4 ч.1 ст.12 Федерального закона 94-ФЗ от 21.07.2005,  не соответствие технических характеристик товара, предлагаемого участником размещения заказа требованиям, указанным в Приложении №5 конкурсной документации, п.  25  6 раздела  конкурсной документации).   Проголосовали: «ЗА»- Аликин А.М; «ЗА»- Ремизова Т.А.; «ЗА»-  Гобеджашвили О.Г.; «ЗА»-  Кузнецов А.А.   </w:t>
      </w:r>
    </w:p>
    <w:p>
      <w:pPr>
        <w:pStyle w:val="Normal"/>
        <w:jc w:val="both"/>
        <w:rPr/>
      </w:pPr>
      <w:r>
        <w:rPr>
          <w:bCs/>
        </w:rPr>
        <w:t xml:space="preserve">7. Допустить к участию в конкурсе и признать участником конкурса </w:t>
      </w:r>
      <w:r>
        <w:rPr>
          <w:b/>
          <w:bCs/>
        </w:rPr>
        <w:t>по лоту №7</w:t>
      </w:r>
      <w:r>
        <w:rPr>
          <w:bCs/>
        </w:rPr>
        <w:t xml:space="preserve"> единственного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Паритет» Проголосовали: «ЗА»- Аликин А.М; «ЗА»-  Ремизова Т.А.; «ЗА»-  Гобеджашвили О.Г.; «ЗА»-  Кузнецов А.А.   </w:t>
      </w:r>
    </w:p>
    <w:p>
      <w:pPr>
        <w:pStyle w:val="Normal"/>
        <w:jc w:val="both"/>
        <w:rPr/>
      </w:pPr>
      <w:r>
        <w:rPr/>
        <w:t xml:space="preserve">8.1 </w:t>
      </w:r>
      <w:r>
        <w:rPr>
          <w:bCs/>
        </w:rPr>
        <w:t xml:space="preserve"> Допустить к участию в конкурсе и признать участником конкурса </w:t>
      </w:r>
      <w:r>
        <w:rPr>
          <w:b/>
          <w:bCs/>
        </w:rPr>
        <w:t>по лоту №8</w:t>
      </w:r>
      <w:r>
        <w:rPr>
          <w:bCs/>
        </w:rPr>
        <w:t xml:space="preserve"> 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ЭМСИПИ-Медикейр» Проголосовали: «ЗА»- Аликин А.М; «ЗА»-  Ремизова Т.А.; «ЗА»-  Гобеджашвили О.Г.; «ЗА»- Кузнецов А.А.   </w:t>
      </w:r>
    </w:p>
    <w:p>
      <w:pPr>
        <w:pStyle w:val="Normal"/>
        <w:jc w:val="both"/>
        <w:rPr/>
      </w:pPr>
      <w:r>
        <w:rPr>
          <w:bCs/>
        </w:rPr>
        <w:t xml:space="preserve">8.2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8</w:t>
      </w:r>
      <w:r>
        <w:rPr>
          <w:bCs/>
        </w:rPr>
        <w:t xml:space="preserve">  участнику размещения заказа, подавшему заявку на участие в конкурсе: ООО «ПРАКСИС». На основании</w:t>
      </w:r>
      <w:r>
        <w:rPr/>
        <w:t xml:space="preserve"> п.4 ч.1 ст.12 Федерального закона 94-ФЗ от 21.07.2005, не соответствие сроков гарантии указанных в Предложении об условиях  исполнения муниципального контракта и  Предметном предложении.   </w:t>
      </w:r>
    </w:p>
    <w:p>
      <w:pPr>
        <w:pStyle w:val="Normal"/>
        <w:jc w:val="both"/>
        <w:rPr>
          <w:bCs/>
        </w:rPr>
      </w:pPr>
      <w:r>
        <w:rPr/>
        <w:t xml:space="preserve">Проголосовали: «ЗА»- Аликин А.М; «ЗА»-  Ремизова Т.А.; «ЗА»-  Гобеджашвили О.Г.; «ЗА»- Кузнецов А.А.   </w:t>
      </w:r>
    </w:p>
    <w:p>
      <w:pPr>
        <w:pStyle w:val="Normal"/>
        <w:jc w:val="both"/>
        <w:rPr/>
      </w:pPr>
      <w:r>
        <w:rPr>
          <w:bCs/>
        </w:rPr>
        <w:t xml:space="preserve">9. Допустить к участию в конкурсе и признать участником конкурса </w:t>
      </w:r>
      <w:r>
        <w:rPr>
          <w:b/>
          <w:bCs/>
        </w:rPr>
        <w:t>по лоту №9</w:t>
      </w:r>
      <w:r>
        <w:rPr>
          <w:bCs/>
        </w:rPr>
        <w:t xml:space="preserve"> единственного участника размещения заказа, </w:t>
      </w:r>
      <w:r>
        <w:rPr/>
        <w:t>подавшего заявку на участие в конкурсе</w:t>
      </w:r>
      <w:r>
        <w:rPr>
          <w:bCs/>
        </w:rPr>
        <w:t xml:space="preserve">: </w:t>
      </w:r>
      <w:r>
        <w:rPr/>
        <w:t xml:space="preserve">ООО «Группа Век» Проголосовали: «ЗА»- Аликин А.М; «ЗА»-  Ремизова Т.А.; «ЗА»-  Гобеджашвили О.Г.; «ЗА»-  Кузнецов А.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ч. 4 ст. 27 Федерального закона 94-ФЗ от 21.07.2005 « О размещении заказов на поставки товаров, выполнение работ, оказание услуг для государственных и муниципальных нужд» признать конкурс несостоявшимся в отношении лота №5,№6,№8, так как участником конкурса признан только один участник размещения заказа подавший заявку на участие в конкурс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</w:t>
      </w:r>
      <w:r>
        <w:rPr>
          <w:iCs/>
          <w:szCs w:val="22"/>
        </w:rPr>
        <w:t>Ремизова Т.А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sz w:val="22"/>
          <w:szCs w:val="22"/>
        </w:rPr>
        <w:t>Гобеджашвили О.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Представитель заказчика                     _______________         </w:t>
      </w:r>
      <w:r>
        <w:rPr/>
        <w:t>Меркер В.Г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16"/>
          <w:szCs w:val="16"/>
        </w:rPr>
        <w:t xml:space="preserve">  </w:t>
      </w:r>
    </w:p>
    <w:sectPr>
      <w:type w:val="nextPage"/>
      <w:pgSz w:w="11906" w:h="16838"/>
      <w:pgMar w:left="1361" w:right="737" w:gutter="0" w:header="0" w:top="71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20:00Z</dcterms:created>
  <dc:creator>ump15</dc:creator>
  <dc:description/>
  <cp:keywords/>
  <dc:language>en-US</dc:language>
  <cp:lastModifiedBy>ump9</cp:lastModifiedBy>
  <cp:lastPrinted>2008-03-05T15:53:00Z</cp:lastPrinted>
  <dcterms:modified xsi:type="dcterms:W3CDTF">2008-03-05T10:54:00Z</dcterms:modified>
  <cp:revision>12</cp:revision>
  <dc:subject/>
  <dc:title>ПРОТОКОЛ № 01/03-07</dc:title>
</cp:coreProperties>
</file>