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06 марта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260"/>
        <w:gridCol w:w="956"/>
        <w:gridCol w:w="1392"/>
        <w:gridCol w:w="156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Апельси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50-00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-00</w:t>
            </w:r>
          </w:p>
        </w:tc>
      </w:tr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бло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122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5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-00</w:t>
            </w:r>
          </w:p>
        </w:tc>
      </w:tr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Апельси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5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бло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122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50-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000-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  <w:t>Итого: 219000 руб. 00 коп.  (Двести девятнадцать тысяч  рублей 00 копеек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УЗ «МСЧ №11»                                                      С.Н.Гринбе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28:00Z</dcterms:created>
  <dc:creator>Орлова ТМ</dc:creator>
  <dc:description/>
  <dc:language>en-US</dc:language>
  <cp:lastModifiedBy>OtdK</cp:lastModifiedBy>
  <cp:lastPrinted>2008-03-06T10:25:00Z</cp:lastPrinted>
  <dcterms:modified xsi:type="dcterms:W3CDTF">2008-03-06T05:25:00Z</dcterms:modified>
  <cp:revision>9</cp:revision>
  <dc:subject/>
  <dc:title>Приложение № 2</dc:title>
</cp:coreProperties>
</file>