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ЫЙ КОНТРАКТ № 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__" марта 2008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_____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 _________________________, действующего на основании Устава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заседания котировочной комиссии № _ от ______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 первом квартале 2008 года (краеведение), именуемую в дальнейшем "Товар". Ассортимент, количество,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lang w:val="ru-RU"/>
        </w:rPr>
      </w:pPr>
      <w:r>
        <w:rPr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отгруз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5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5. Поставщик уведомляет Заказчика о дате и времени отгруз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9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8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Поставщиком по месту отгруз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0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1. В случае обнаружения пересортицы Товара Поставщик обязан в течение 5 дней с момента получения претензии поставить Товар в соответствии с приложением № 1 к настоящему контракту.. Возврат такого Товара осуществляется в порядке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12. По соглашению сторон расходы по возврату бракованного товара либо пересортицы могут осуществляться зачетом книжной продукцией.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___________________________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Стоимость доставки Товара включается в стоимость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4. Оплата Заказчиком Товара производится безналичным расчетом по факту поставки в течение 10 дней с момента поставки Товара, на основании выставленного Поставщиком счета-фактуры и подписанной накладн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о дня подписания его сторонами и действует до 30 марта 200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2. Окончание срока действия контракта не освобождает стороны от выполнения  обязательств возникших до прекращения срока его дей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2. Стороны обязаны сообщать друг другу об изменении своих юридических адресов, номеров, телефонов в 5 днев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4. Настоящий контракт составлен в четырех экземплярах один из которых Поставщику, три экземпляра – Заказчику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Тел. (342)212-55-32, 212-13-9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УФК по Пермскому краю (ДФ г. Перми л/с 05992010014 МУК «Объединение муниципальных библиотек» л/с 02925010251, р/с 40204810300000000006 РКЦ г. Перми БИК 045744000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Директор      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_______________Е.Н.Клешнина              __________________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cp:keywords/>
  <dc:language>en-US</dc:language>
  <cp:lastModifiedBy>Наташа</cp:lastModifiedBy>
  <cp:lastPrinted>2008-01-30T15:04:00Z</cp:lastPrinted>
  <dcterms:modified xsi:type="dcterms:W3CDTF">2008-03-06T06:10:00Z</dcterms:modified>
  <cp:revision>8</cp:revision>
  <dc:subject/>
  <dc:title/>
</cp:coreProperties>
</file>