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«6» мар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>ванны сухой углекислой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 xml:space="preserve">Сроки поставки товара: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>Ванна сухая углекислая  (устройство для проведения воздушно-углекислых лечебных процедур)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rPr/>
      </w:pPr>
      <w:r>
        <w:rPr/>
        <w:t>(таблица технического соответствия)</w:t>
      </w:r>
    </w:p>
    <w:tbl>
      <w:tblPr>
        <w:tblW w:w="9793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1400"/>
        <w:gridCol w:w="1011"/>
        <w:gridCol w:w="1908"/>
        <w:gridCol w:w="2445"/>
        <w:gridCol w:w="2129"/>
      </w:tblGrid>
      <w:tr>
        <w:trPr>
          <w:trHeight w:val="39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319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 параметра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ичие функции или величина параметра, заданного по ТЗ</w:t>
            </w:r>
          </w:p>
        </w:tc>
        <w:tc>
          <w:tcPr>
            <w:tcW w:w="212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ичие функции или параметра в предлагаемой продукции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свидетельство МЗ РФ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Ванна предназначена для больных, которым противопоказаны минеральные углекислые ванны и позволяет использовать действие углекислого газа, исключая механическое (гидростатическое) и температурное действие воды, которое является противопоказанием при целом ряде патологических состояний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ено ингаляционное поступление углекислого газа в организм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полностью автоматизирована и работает по программе (задается требуемая температура, время процедуры и время подачи углекислого газа)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центрация углекислого газа, температура и влажность поддерживаются автоматически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мая концентрация углекислого газа (15-30%) достигается моментально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 м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 м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 м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кг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яемая мощност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более 1,5 кВ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размещения установки необходимо помещение от 6м2 без особых требований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ветстви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яжение питания, переменный ток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 Вт+ 10%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кость камеры бокс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более 0,6 куб.м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кость парообразователя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литра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оцедур при емкости баллона 40л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е-100 процедур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жидкость увлажнителя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стиллированная вода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редуктор газовый со шлангом для подачи  СО2 от баллона к ванне-7м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ланг для выброса отработанной газовой смеси от ванны к выходному отверстию в окне с манжетой  и фланцем-3,5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горловина-уплотнитель шейный-2шт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табурет винтовой-1шт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подставка для ног-1шт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Баллон с СО2 (пищевая углекислота) на 150 процедур-1шт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комплект документации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Гарантийный срок обслуживания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</w:rPr>
              <w:t>24 месяца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1:46:00Z</dcterms:created>
  <dc:creator>MEDUSER12</dc:creator>
  <dc:description/>
  <dc:language>en-US</dc:language>
  <cp:lastModifiedBy>MEDUSER12</cp:lastModifiedBy>
  <dcterms:modified xsi:type="dcterms:W3CDTF">2008-03-05T10:28:00Z</dcterms:modified>
  <cp:revision>14</cp:revision>
  <dc:subject/>
  <dc:title>Приложение № 2</dc:title>
</cp:coreProperties>
</file>