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МЕБЕЛЬ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ол компьютерный с тумб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ДСП, столешница 32мм; опоры, передний щит 16мм; Кромка ПВХ: столешница-2мм; каркас-0,4 мм; стол оборудован полкой под клавиатуру, нишей под системный блок; имеет тумбу на три ящика (роликовые направляющие, металлические ручки)  и нишу; Цвет: бук Размеры: 1400*700*7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тол с изгибом </w:t>
            </w:r>
            <w:r>
              <w:rPr>
                <w:b/>
                <w:bCs/>
                <w:sz w:val="20"/>
              </w:rPr>
              <w:t>(эргономи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, столешница 32мм; опоры, передний щит 16мм; Кромка ПВХ: столешница-2мм; каркас-0,4 мм; Цвет: бук. Размеры: 1400*700*740. Тумба приставная на четыре ящика (роликовые направляющие, металлические ручки); топ 32мм; каркас, ящики – 16мм; Кромка ПВХ: топ-2мм; каркас-0,4 мм; Цвет: бук. Размеры: 465*500*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 письменный с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, столешница 32мм; опоры, передний щит 16мм; Кромка ПВХ: столешница-2мм; каркас-0,4 мм; Цвет: бук. Размеры: 1400*700*740. Тумба выкатная – топ, каркас, ящики – 16мм; кромка ПВХ6 топ 2мм, каркас 0,4мм. Ящики на роликовых направляющих, металлические ручки. Цвет: бук. Размеры: 440*500*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 для одеж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универс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Наполнение: полка под головные уборы, два отсека для одежды (один для верхней одежды; второй для халатов). Регулируемые опоры для установки с учетом неровностей пола. Ручки – металлические.  Цвет: бук. Размеры: 800*60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 кни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Верх и низ шкафа – двери; между дверьми ниша. Регулируемые опоры для установки с учетом неровностей пола. Ручки – металлические. Цвет: бук. 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-стеллаж закры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Регулируемые опоры для установки с учетом неровностей пола. Ручки –металлические. Цвет: бу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 письменный с подвесной тум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ДСП, столешница 32мм; опоры, передний щит 16мм; Кромка ПВХ: столешница-2мм; каркас-0,4 мм; стол оборудован двумя подвесными ящиками (роликовые направляющие, металлические ручки); Цвет: бук Размеры: 1400*700*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каф-стелл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ДСП: толщина дна, каркаса, дверей – 16мм; толщина топа – 32мм; Задняя стенка ДВП в цвет (кэшированная). Кромка ПВХ: топ-2мм; каркас-0,4 мм; низ - дверки, верх – открытые полки Регулируемые опоры для установки с учетом неровностей пола. Ручки – металлические. Цвет: бук. Размеры: 800*420*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36 мес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06T08:46:00Z</dcterms:modified>
  <cp:revision>26</cp:revision>
  <dc:subject/>
  <dc:title>Приложение № 2</dc:title>
</cp:coreProperties>
</file>