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МЕБЕЛИ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 компьютерный с тумб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ДСП, столешница 32мм; опоры, передний щит 16мм; Кромка ПВХ: столешница-2мм; каркас-0,4 мм; стол оборудован полкой под клавиатуру, нишей под системный блок; имеет тумбу на три ящика (роликовые направляющие, металлические ручки)  и нишу; Цвет: бук Размеры: 1400*700*74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с изгибом (эргономи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, столешница 32мм; опоры, передний щит 16мм; Кромка ПВХ: столешница-2мм; каркас-0,4 мм; Цвет: бук. Размеры: 1400*700*740. Тумба приставная на четыре ящика (роликовые направляющие, металлические ручки); топ 32мм; каркас, ящики – 16мм; Кромка ПВХ: топ-2мм; каркас-0,4 мм; Цвет: бук. Размеры: 465*500*7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письменный с тум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, столешница 32мм; опоры, передний щит 16мм; Кромка ПВХ: столешница-2мм; каркас-0,4 мм; Цвет: бук. Размеры: 1400*700*740. Тумба выкатная – топ, каркас, ящики – 16мм; кромка ПВХ6 топ 2мм, каркас 0,4мм. Ящики на роликовых направляющих, металлические ручки. Цвет: бук. Размеры: 440*500*5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для одежды</w:t>
            </w:r>
          </w:p>
          <w:p>
            <w:pPr>
              <w:pStyle w:val="Normal"/>
              <w:jc w:val="center"/>
              <w:rPr/>
            </w:pPr>
            <w:r>
              <w:rPr/>
              <w:t>(универс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Наполнение: полка под головные уборы, два отсека для одежды (один для верхней одежды; второй для халатов). Регулируемые опоры для установки с учетом неровностей пола. Ручки – металлические.  Цвет: бук. Размеры: 800*600*18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ни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Верх и низ шкафа – двери; между дверьми ниша. Регулируемые опоры для установки с учетом неровностей пола. Ручки – металлические. Цвет: бук. Размеры: 800*420*18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 закры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металлические. Цвет: бук.</w:t>
            </w:r>
          </w:p>
          <w:p>
            <w:pPr>
              <w:pStyle w:val="Normal"/>
              <w:rPr/>
            </w:pPr>
            <w:r>
              <w:rPr/>
              <w:t>Размеры: 800*420*18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письменный с подвесной тум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СП, столешница 32мм; опоры, передний щит 16мм; Кромка ПВХ: столешница-2мм; каркас-0,4 мм; стол оборудован двумя подвесными ящиками (роликовые направляющие, металлические ручки)  ; Цвет: бук Размеры: 1400*700*7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-стелл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СП: толщина дна, каркаса, дверей – 16мм; толщина топа – 32мм; Задняя стенка ДВП в цвет (кэшированная). Кромка ПВХ: топ-2мм; каркас-0,4 мм; низ - дверки, верх – открытые полки Регулируемые опоры для установки с учетом неровностей пола. Ручки – металлические. Цвет: бук. Размеры: 800*420*18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07:00Z</dcterms:created>
  <dc:creator>MEDUSER12</dc:creator>
  <dc:description/>
  <dc:language>en-US</dc:language>
  <cp:lastModifiedBy>MEDUSER12</cp:lastModifiedBy>
  <dcterms:modified xsi:type="dcterms:W3CDTF">2008-03-06T07:27:00Z</dcterms:modified>
  <cp:revision>13</cp:revision>
  <dc:subject/>
  <dc:title>ТЕХНИЧЕСКОЕ ЗАДАНИЕ</dc:title>
</cp:coreProperties>
</file>