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6  от « 06 » марта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</w:t>
      </w:r>
      <w:r>
        <w:rPr>
          <w:b/>
          <w:sz w:val="22"/>
          <w:szCs w:val="22"/>
          <w:u w:val="single"/>
        </w:rPr>
        <w:t>изделия  медицинского назна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ка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(342) 236- 81- 20</w:t>
      </w:r>
      <w:r>
        <w:rPr>
          <w:sz w:val="20"/>
          <w:szCs w:val="20"/>
        </w:rPr>
        <w:t xml:space="preserve">, электронная почта: 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>, тел.(342) 236-78-70                                   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    осуществить      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я к наличию лицензий, сертификатов и т.п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u w:val="single"/>
        </w:rPr>
        <w:t xml:space="preserve"> все поставляемые товары должны соответствовать ГОСТу, иметь сертификат качества, который должен быть предоставлен с товаром, срок годности поставляемого товара – не менее 60% от общего срока годности на момент поставки. К котировочной заявке должны быть приложены: экземпляр перчатки и копия паспорта качества с синей печатью производите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: осуществляется по заявке заказчика в течение 1 дня,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</w:t>
      </w:r>
    </w:p>
    <w:tbl>
      <w:tblPr>
        <w:tblW w:w="2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6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9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и 3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1 часов 00  минут  « 14 »  марта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7 г. </w:t>
      </w:r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Альтернативы</w:t>
      </w:r>
      <w:r>
        <w:rPr>
          <w:sz w:val="20"/>
          <w:szCs w:val="20"/>
        </w:rPr>
        <w:t xml:space="preserve"> по товарам не принимаются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Главного врача МУЗ ГКБ № 2 им. Ф.Х.Граля       </w:t>
      </w:r>
      <w:r>
        <w:rPr>
          <w:sz w:val="20"/>
          <w:szCs w:val="20"/>
        </w:rPr>
        <w:t xml:space="preserve">    ___________________              </w:t>
      </w:r>
      <w:r>
        <w:rPr>
          <w:sz w:val="20"/>
          <w:szCs w:val="20"/>
          <w:u w:val="single"/>
        </w:rPr>
        <w:t>Киселева  Н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7:00Z</dcterms:created>
  <dc:creator>маткина</dc:creator>
  <dc:description/>
  <dc:language>en-US</dc:language>
  <cp:lastModifiedBy>маткина</cp:lastModifiedBy>
  <cp:lastPrinted>2008-03-06T09:42:00Z</cp:lastPrinted>
  <dcterms:modified xsi:type="dcterms:W3CDTF">2008-03-06T04:42:00Z</dcterms:modified>
  <cp:revision>4</cp:revision>
  <dc:subject/>
  <dc:title/>
</cp:coreProperties>
</file>