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6148"/>
        <w:gridCol w:w="1260"/>
        <w:gridCol w:w="1260"/>
        <w:gridCol w:w="1620"/>
        <w:gridCol w:w="1080"/>
        <w:gridCol w:w="1293"/>
        <w:gridCol w:w="1136"/>
        <w:gridCol w:w="1173"/>
      </w:tblGrid>
      <w:tr>
        <w:trPr>
          <w:trHeight w:val="163" w:hRule="atLeast"/>
        </w:trPr>
        <w:tc>
          <w:tcPr>
            <w:tcW w:w="6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ОЕ  ЗАДАНИЕ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61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 за ед. измерения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финансирования (руб.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итель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происхождения</w:t>
            </w:r>
          </w:p>
        </w:tc>
      </w:tr>
      <w:tr>
        <w:trPr>
          <w:trHeight w:val="187" w:hRule="atLeast"/>
        </w:trPr>
        <w:tc>
          <w:tcPr>
            <w:tcW w:w="3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лат хирургический стерильный , "Евростандарт", р.52-54, плотность 42, спанбонд,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стилка впитывающая влагонепроницаемая, стерильная 60х90 с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ирургический комплект КХ-1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99" w:hRule="atLeast"/>
        </w:trPr>
        <w:tc>
          <w:tcPr>
            <w:tcW w:w="3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ска хирургическая трехслойная на завязках специализированная с экраном, имеющая противожидкостный слой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ответствие стандартам: Российскому : ГОСТ Р ИСО 10993-2000. Цвет: оранжевый. Уровень сопротивления брызгам кров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ASTM 1862) : 160 мм. Коэффициент бактериальной фильтрации (ЭБФ in vitro - 2,8 микрона) : 99,2 %. Коэффициент фильтрации частиц (0,1 микрона) : не менее 99,5 %. Характеристика: противожидкостная маска с прозрачным, незапотевающим и не искажающим изображение, брызгозащитным экраном, плиссированая, одноразовая, нестерильн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 изготовления: полипропилен, полиэтилен, полиэфир, целлюлоза, алюминий (проволока наносника), не содержи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турального латекс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16" w:hRule="atLeast"/>
        </w:trPr>
        <w:tc>
          <w:tcPr>
            <w:tcW w:w="3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ка противожидкостная хирургическая. Соответствие стандартам: Российскому : ГОСТ Р ИСО 10993-2000 Цвет: оранжев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сопротивления брызгам крови (ASTM 1862) : 160 мм Воздухопроницаемость при дыхании : &lt; 2,0 mm Н2О/с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фильтрации субмикронных частиц  (0,1 микрона) : не менее 99 %. Характеристика: четырехслойная маска тип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тиный клюв", нестерильная, одноразовая.  Материал изготовления : полипропилен, полиэтилен, полиэфир, полиуретан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люлоза, алюминий (проволока наносника), не содержит натурального латекс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/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6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63" w:right="363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37:00Z</dcterms:created>
  <dc:creator>User</dc:creator>
  <dc:description/>
  <dc:language>en-US</dc:language>
  <cp:lastModifiedBy>маткина</cp:lastModifiedBy>
  <dcterms:modified xsi:type="dcterms:W3CDTF">2008-03-05T08:42:00Z</dcterms:modified>
  <cp:revision>5</cp:revision>
  <dc:subject/>
  <dc:title/>
</cp:coreProperties>
</file>