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12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электромонтажных работ муниципальному учреждению здравоохранения «Городская клиническая больница №2 имени доктора Ф.Х.Граля» 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6.03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Н.Н. Киселева – и.о. главного врача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на выполнение электромонтажных работ в помещении радиоизотопной лаборатории по ул.Плеханова,36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>Извещение № 12 от 21.02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Источник финансирования</w:t>
      </w:r>
      <w:r>
        <w:rPr/>
        <w:t>: за счет средств бюджета способом запроса котировок на право заключения договора на оказание услуг на выполнение электромонтажных работ в помещении радиоизотопной лаборатории по ул.Плеханова,36 ( демонтаж осветительной и силовой электросети радиоизотопной лаборатории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>: 289 183 (двести восемьдесят девять тысяч сто восемьдесят три рубля 00 коп)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Цена заявки </w:t>
      </w:r>
      <w:r>
        <w:rPr/>
        <w:t xml:space="preserve">должна включать в себя: 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Срок выполнения работ</w:t>
      </w:r>
      <w:r>
        <w:rPr/>
        <w:t xml:space="preserve">: </w:t>
      </w:r>
      <w:r>
        <w:rPr>
          <w:szCs w:val="20"/>
        </w:rPr>
        <w:t>начало работ в течении 5 (пяти) дней после заключения муниципального контракта, окончание работ до 15 апреля 2008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став и объем работ указан в локальном сметном расчете (Приложение № 2). Работы должны быть проведены в соответствии с требованиями ГОСТов, СниПов, СанПиНов, ППБ 01-03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</w:rPr>
        <w:t>Требования к наличию лицензий и сертификатов</w:t>
      </w:r>
      <w:r>
        <w:rPr>
          <w:sz w:val="24"/>
        </w:rPr>
        <w:t>: наличие лицензии  на право осуществления данной деятельности, выданной в порядке, установленном законодательством  Российской Федерации, наличие сертификатов на необходимые материалы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работ</w:t>
      </w:r>
      <w:r>
        <w:rPr>
          <w:sz w:val="24"/>
          <w:szCs w:val="24"/>
        </w:rPr>
        <w:t>: МУЗ «Городская клиническая больница №2 им.доктора Ф.Х.Граля», в помещении радиоизотопной лаборатории по ул.Плеханова,36.</w:t>
      </w:r>
    </w:p>
    <w:p>
      <w:pPr>
        <w:pStyle w:val="1"/>
        <w:keepNext w:val="fals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о  8 (восемь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    Регистрационный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ООО «ЮМА»                                                           1                                  258 395,39 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 «Электротехника»                                         2                                  185 865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АО «Спец СМУ г.Пермь»                                    3                                  172 063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«Стайл Инжиниринг»                                    4                                  190 911,5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«Маяк»                                                            5                                   256 000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ЗАО «Энергомашкомплект»                                  6                                   174 220,44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«Спецэлектромонтаж»                                  7                                   235 887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«Электросервис + »                                       8                                   260 571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АО «Спец СМУ г.Пермь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ОАО «Спец СМУ г.Пермь» на оказание услуг на выполнение электромонтажных работ в помещении радиоизотопной лаборатории по ул.Плеханова,36  на сумму 172 063,00 руб. (сто семьдесят две тысячи  шестьдесят три  рубля 00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 xml:space="preserve">2. Второй номер по условиям исполнения контракта присвоить ЗАО «Энергомашкомплект» с     ценой котировочной заявки – 174 220,44 руб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Н.Н. Киселева – и.о. 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01:00Z</dcterms:created>
  <dc:creator>маткина</dc:creator>
  <dc:description/>
  <dc:language>en-US</dc:language>
  <cp:lastModifiedBy>маткина</cp:lastModifiedBy>
  <cp:lastPrinted>2008-03-05T15:07:00Z</cp:lastPrinted>
  <dcterms:modified xsi:type="dcterms:W3CDTF">2008-03-05T10:12:00Z</dcterms:modified>
  <cp:revision>8</cp:revision>
  <dc:subject/>
  <dc:title/>
</cp:coreProperties>
</file>