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12-03/08 от 06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04"/>
        <w:gridCol w:w="1377"/>
        <w:gridCol w:w="1286"/>
        <w:gridCol w:w="1228"/>
        <w:gridCol w:w="1859"/>
      </w:tblGrid>
      <w:tr>
        <w:trPr>
          <w:trHeight w:val="94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цена по каждой позиции , руб.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химические исследования: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форез белк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-т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связанны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очное желез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С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неорганическ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ТП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 кров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-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ин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сыворотк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в моче (кач)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луоресцентные исследования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и трахоматис (мазо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а (мазо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а (мазок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нноферментные  исследования: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оз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омегаловиру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ух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еаплазм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лазм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иаз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Helicobacter pylori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ЦР анализ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 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0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7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3-05T08:32:00Z</dcterms:modified>
  <cp:revision>4</cp:revision>
  <dc:subject/>
  <dc:title>Приложение № 1</dc:title>
</cp:coreProperties>
</file>