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2456"/>
        <w:gridCol w:w="1377"/>
        <w:gridCol w:w="1286"/>
        <w:gridCol w:w="1264"/>
        <w:gridCol w:w="2781"/>
      </w:tblGrid>
      <w:tr>
        <w:trPr>
          <w:trHeight w:val="255" w:hRule="atLeast"/>
        </w:trPr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1 к Извещению № К12-03/08 </w:t>
            </w:r>
          </w:p>
        </w:tc>
      </w:tr>
      <w:tr>
        <w:trPr>
          <w:trHeight w:val="315" w:hRule="atLeast"/>
        </w:trPr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3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</w:t>
            </w:r>
            <w:r>
              <w:rPr>
                <w:b/>
                <w:bCs/>
                <w:sz w:val="20"/>
                <w:szCs w:val="20"/>
              </w:rPr>
              <w:t>Техническое задание</w:t>
            </w:r>
          </w:p>
        </w:tc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оказание услуг по проведению лабораторных исследований</w:t>
            </w:r>
          </w:p>
        </w:tc>
      </w:tr>
      <w:tr>
        <w:trPr>
          <w:trHeight w:val="330" w:hRule="atLeast"/>
        </w:trPr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13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ед., руб.</w:t>
            </w:r>
          </w:p>
        </w:tc>
        <w:tc>
          <w:tcPr>
            <w:tcW w:w="27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ая цена по каждой позиции , руб.</w:t>
            </w:r>
          </w:p>
        </w:tc>
      </w:tr>
      <w:tr>
        <w:trPr>
          <w:trHeight w:val="330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645" w:hRule="atLeast"/>
        </w:trPr>
        <w:tc>
          <w:tcPr>
            <w:tcW w:w="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иохимические исследования:</w:t>
            </w:r>
          </w:p>
        </w:tc>
        <w:tc>
          <w:tcPr>
            <w:tcW w:w="13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к общий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р.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00,00р.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форез белков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р.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00,00р.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бумины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р.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р.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атинин крови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р.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00,00р.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евина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р.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00,00р.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евая к-та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р.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0,00р.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естерин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р.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0р.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юкоза крови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р.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,00р.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лирубин связанный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р.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0р.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лирубин общий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р.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,00р.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й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р.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0,00р.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ций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р.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0,00р.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вороточное железо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р.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0р.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СС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р.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р.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сфор неорганический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р.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0,00р.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иды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р.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0,00р.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р.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00,00р.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Т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р.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00,00р.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чная фосфотаза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р.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0р.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мма-ГТП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р.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р.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илаза крови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р.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00,00р.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Б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р.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0,00р.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Л-О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р.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00,00р.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итин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р.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0р.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ДГ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р.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0,00р.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й сыворотки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р.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0,00р.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идный фактор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р.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0,00р.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4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юкоза в моче (кач)</w:t>
            </w:r>
          </w:p>
        </w:tc>
        <w:tc>
          <w:tcPr>
            <w:tcW w:w="13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р.</w:t>
            </w:r>
          </w:p>
        </w:tc>
        <w:tc>
          <w:tcPr>
            <w:tcW w:w="278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,00р.</w:t>
            </w:r>
          </w:p>
        </w:tc>
      </w:tr>
      <w:tr>
        <w:trPr>
          <w:trHeight w:val="735" w:hRule="atLeast"/>
        </w:trPr>
        <w:tc>
          <w:tcPr>
            <w:tcW w:w="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муннофлуоресцентные исследования</w:t>
            </w:r>
          </w:p>
        </w:tc>
        <w:tc>
          <w:tcPr>
            <w:tcW w:w="13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амидии трахоматис (мазок)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р.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р.</w:t>
            </w:r>
          </w:p>
        </w:tc>
      </w:tr>
      <w:tr>
        <w:trPr>
          <w:trHeight w:val="339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еаплазма (мазок)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р.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р.</w:t>
            </w:r>
          </w:p>
        </w:tc>
      </w:tr>
      <w:tr>
        <w:trPr>
          <w:trHeight w:val="352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плазма (мазок)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р.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р.</w:t>
            </w:r>
          </w:p>
        </w:tc>
      </w:tr>
      <w:tr>
        <w:trPr>
          <w:trHeight w:val="33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В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р.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р.</w:t>
            </w:r>
          </w:p>
        </w:tc>
      </w:tr>
      <w:tr>
        <w:trPr>
          <w:trHeight w:val="645" w:hRule="atLeast"/>
        </w:trPr>
        <w:tc>
          <w:tcPr>
            <w:tcW w:w="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мунноферментные  исследования: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ламидиоз 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р.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р.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оплазмоз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р.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р.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томегаловирус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р.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р.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Г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р.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р.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уха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р.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р.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еаплазма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р.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р.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плазма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р.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р.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идоз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р.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р.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хомониаз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р.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р.</w:t>
            </w:r>
          </w:p>
        </w:tc>
      </w:tr>
      <w:tr>
        <w:trPr>
          <w:trHeight w:val="330" w:hRule="atLeast"/>
        </w:trPr>
        <w:tc>
          <w:tcPr>
            <w:tcW w:w="41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4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тела к Helicobacter pylori</w:t>
            </w:r>
          </w:p>
        </w:tc>
        <w:tc>
          <w:tcPr>
            <w:tcW w:w="13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р.</w:t>
            </w:r>
          </w:p>
        </w:tc>
        <w:tc>
          <w:tcPr>
            <w:tcW w:w="278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,00р.</w:t>
            </w:r>
          </w:p>
        </w:tc>
      </w:tr>
      <w:tr>
        <w:trPr>
          <w:trHeight w:val="330" w:hRule="atLeast"/>
        </w:trPr>
        <w:tc>
          <w:tcPr>
            <w:tcW w:w="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ЦР анализ</w:t>
            </w:r>
          </w:p>
        </w:tc>
        <w:tc>
          <w:tcPr>
            <w:tcW w:w="13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патит В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р.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0,00р.</w:t>
            </w:r>
          </w:p>
        </w:tc>
      </w:tr>
      <w:tr>
        <w:trPr>
          <w:trHeight w:val="330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патит С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р.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50,00р.</w:t>
            </w:r>
          </w:p>
        </w:tc>
      </w:tr>
      <w:tr>
        <w:trPr>
          <w:trHeight w:val="330" w:hRule="atLeast"/>
        </w:trPr>
        <w:tc>
          <w:tcPr>
            <w:tcW w:w="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3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0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3 600,00р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ребования к Исполнителям услуг по определению иммунофлуоресцентных, микроскопических, биохимических, клинических исследований и ПЦР-анализ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Наличие лицензии на медицинскую деятельность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 доврачебная помощ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 клиническая лабораторная диагности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Наличие лицензии на право работы с микроорганизмами 3-4 групп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патоген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Проведение заказных исследований без привлечения сторонних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организаций, в целях конфиденциаль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Наличие Свидетельства об участии в ФСВОК – 07, включая контроль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ПЦР-исследован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 Все оказываемые услуги должны соответствовать ГОСТам и санитарным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нормам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нструкции по мерам профилактики распространения инфекционных заболеваний при работе в клинико-диагностических лабораториях лечебно – профилактических учреждений (утверждена МЗ РФ 17.01.1991)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РФ от 25.12.1997 № 38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СР от 23.04.1985 № 5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«Основам законодательства Российской Федерации об охране здоровья граждан» от 22.07.1993 (ст. 54, 55, 62, 63)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СР от 30.08.1991 № 2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Комментариям к приказу МЗ РФ от 25.12.1997 № 38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РФ от 19.02.1996 № 6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РФ от 07.02.2000 № 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СР от 21.11.1979 № 117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от 26.11.1997 №345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Р от 03.09.1991 №254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СР от 31.07.1978 №720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анПин 2.1.3 1375-03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 Время забора крови с 8-00 до 11-00, соскобного материала с 8-30    до 18-00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Все исследования крови выполняются из венозной кров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бор крови для биохимических и ПЦР-анализа производится в одноразовые вакуумные пробирки, соскобный материал для ПЦР-анализа- пробирки типа Эппендорф с транспортной средой, для РИФ-исследований соскоб-мазок на предметное стекло;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Транспортировка клинических проб в лабораторию должна осуществляться каждый час в рамках регламентированного времени забора биологического материала транспортом Участника размещения заказа.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8. ПЦР-анализ должен проводится на анализаторах в режиме реального времени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9. Выдача результатов биохимических, иммунофлуоресцентных, клинических, микроскопических исследований в течение 24 часов с момента забора биологического материала, ПЦР-анализа – через 24 часа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0. Выдача результатов производится в едином стандартном машинописном бланке на русском языке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1. Участник размещения заказа должен обеспечить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бесплатно одноразовыми вакуумными системами сбора крови, пробирками Эппендорф с транспортной средо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едение персонифицированной базы данных результатов исследований с хранением данных не менее 6 месяцев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условия для формирования архива образцов с хранением в течение 7 суток и возможностью повторного выполнения исследований из данного материал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формирование ежемесячных форм статистики по выполненным исследованиям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2. Участник размещения заказа должен иметь дублированный комплект приборов и оборудования для  проведения биохимических, иммунологических исследований и ПЦР-анализ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3. Услуги оказываются с использованием лабораторной посуды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4. Транспортировка взятого материала и результатов осуществляется транспортом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5. К исполнению услуг необходимо приступить не позднее 10 рабочих дней с момента подписа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329"/>
        </w:tabs>
        <w:ind w:left="23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7:38:00Z</dcterms:created>
  <dc:creator>Мейтес Александр Борисович</dc:creator>
  <dc:description/>
  <cp:keywords/>
  <dc:language>en-US</dc:language>
  <cp:lastModifiedBy>Мейтес Александр Борисович</cp:lastModifiedBy>
  <dcterms:modified xsi:type="dcterms:W3CDTF">2008-03-05T08:35:00Z</dcterms:modified>
  <cp:revision>4</cp:revision>
  <dc:subject/>
  <dc:title>Приложение № 1</dc:title>
</cp:coreProperties>
</file>