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6 мар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слородный концентра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предмету котиро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33"/>
        <w:gridCol w:w="32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4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родный концентрат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роизводитель должна иметь систему сервисного обслуживания на территории Пермского кра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л/ми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В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50 В/Г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ыход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05 МП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 Дб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кислород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*280*5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 упаковк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 к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зополучатель: 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7, г.Пермь, ул. Ким д.82   тел. (факс)(342) 248-43-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>Селихина М.Ю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3:00Z</dcterms:created>
  <dc:creator>UserName</dc:creator>
  <dc:description/>
  <dc:language>en-US</dc:language>
  <cp:lastModifiedBy>Admin</cp:lastModifiedBy>
  <dcterms:modified xsi:type="dcterms:W3CDTF">2008-03-06T08:45:00Z</dcterms:modified>
  <cp:revision>8</cp:revision>
  <dc:subject/>
  <dc:title/>
</cp:coreProperties>
</file>