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 10 от 6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купку медицинского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З «Центр восстановительной медицины и реабилитации»  (614107, г. Пермь, ул. Ким д.82 тел/факс 8(342)248-43-43, адрес электронной почты </w:t>
      </w:r>
      <w:r>
        <w:rPr>
          <w:sz w:val="20"/>
          <w:szCs w:val="20"/>
          <w:lang w:val="de-DE"/>
        </w:rPr>
        <w:t>PCVL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de-DE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Коровина Н.И.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бюджета приобретение медицинского оборудования (кислородного концентратора) (см. приложение №2) на сумму (максимальная цена контракта) </w:t>
      </w:r>
      <w:r>
        <w:rPr>
          <w:b/>
          <w:sz w:val="20"/>
          <w:szCs w:val="20"/>
        </w:rPr>
        <w:t>70500 (семьдесят тысяч пятьсот рублей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является наличие технического паспорта и инструкции по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Ким д.8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не более 20 (двадцати) рабочих дней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действия муниципального контракта – до 16.04.2008 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го оборудования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 в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го оборудования будет производиться безналичным перечислением денежных средств в течение 5 (п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ого оборудования, просим представить котировочную заявку по форме согласно приложению №1 по факсу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электронной почте</w:t>
      </w:r>
      <w:r>
        <w:rPr>
          <w:sz w:val="20"/>
          <w:szCs w:val="20"/>
        </w:rPr>
        <w:t xml:space="preserve"> (с последующим предоставлением оригинала) или курьером  по вышеуказанному адресу</w:t>
      </w:r>
      <w:r>
        <w:rPr>
          <w:b/>
          <w:sz w:val="20"/>
          <w:szCs w:val="20"/>
        </w:rPr>
        <w:t xml:space="preserve"> до 17 часов 00 минут местного времени  12 марта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 проведения  данного  запроса  котировок (протокол) участники  размещения  заказа смогут посмотрет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официальном  сайте  «Администрация  города  Перми»  (адрес  в 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 не  ранее </w:t>
      </w:r>
    </w:p>
    <w:p>
      <w:pPr>
        <w:pStyle w:val="Normal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ab/>
        <w:t>Селихина М.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12:00Z</dcterms:created>
  <dc:creator>tevelevadb</dc:creator>
  <dc:description/>
  <dc:language>en-US</dc:language>
  <cp:lastModifiedBy>Admin</cp:lastModifiedBy>
  <cp:lastPrinted>2007-07-20T09:41:00Z</cp:lastPrinted>
  <dcterms:modified xsi:type="dcterms:W3CDTF">2008-03-06T08:21:00Z</dcterms:modified>
  <cp:revision>21</cp:revision>
  <dc:subject/>
  <dc:title>ЗАПРОС КОТИРОВОЧНОЙ ЦЕНЫ</dc:title>
</cp:coreProperties>
</file>