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6 марта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Аппарат для электроультразвуковой терап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предмету котиров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33"/>
        <w:gridCol w:w="32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4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для электроультразвуковой терапии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производитель должна иметь систему сервисного обслуживания на территории Пермского кра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ультразву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типов тока для электротерап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встроенных терапевтических програ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граммирова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 3 М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инадлежносте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 –головка на 1 и 3 МГц многочастотна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оге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гибкие резиновые (6*8 см, 2 шт. в комплект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и увлажняемые для электродов (6*8 см, 4 шт. в комплект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иксирующая (100*3 см.); (250*3 см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электрода разветвляющий (2-х проводный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электрода разветвляющий (2-х проводный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питания сетев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оединительн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терап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тыс. 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–не ранее 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места эксплуа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 2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ввод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 ме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 в течение 12 месяцев с момента ввода в эксплуатаци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зополучатель: 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7, г.Пермь, ул. Ким д.82   тел. (факс)(342) 248-43-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ный врач </w:t>
        <w:tab/>
        <w:tab/>
        <w:tab/>
        <w:tab/>
        <w:tab/>
        <w:t>Селихина М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13:00Z</dcterms:created>
  <dc:creator>UserName</dc:creator>
  <dc:description/>
  <dc:language>en-US</dc:language>
  <cp:lastModifiedBy>Admin</cp:lastModifiedBy>
  <dcterms:modified xsi:type="dcterms:W3CDTF">2008-03-06T09:14:00Z</dcterms:modified>
  <cp:revision>8</cp:revision>
  <dc:subject/>
  <dc:title/>
</cp:coreProperties>
</file>