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  <w:t>3</w:t>
        <w:tab/>
      </w:r>
      <w:r>
        <w:rPr>
          <w:b/>
          <w:sz w:val="22"/>
          <w:szCs w:val="22"/>
        </w:rPr>
        <w:t xml:space="preserve"> от «06» марта 2008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текущему ремонту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орудовать мастерские двумя умывальниками и одним электрополотенцем, провести подводку;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портзале оконные проемы обеспечить защитой от механических повреждений (сетка размером 23х4,5 м.);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портзале оборудовать отопительные приборы деревянной защитой (протяженность радиаторов 22,4 м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кабинетах установить пороги (общей длиной 400 п.м.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заменить светильники для люминесцентных ламп в количестве 20 шт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установить раковины в санузлах в количестве 17 штук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Савинова Галина Петровн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ab/>
        <w:t>по текущему ремонту (оборудовать мастерские двумя умывальниками и одним электрополотенцем, провести подводку; в спортзале оконные проемы обеспечить защитой от механических повреждений (сетка размером 23х4,5 м.); в спортзале оборудовать отопительные приборы деревянной защитой (протяженность радиаторов 22,4 м); в кабинетах установить пороги (общей длиной 400 п.м.); заменить светильники для люминесцентных ламп в количестве 20 шт.; установить раковины в санузлах в количестве 17 штук)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до 31.03.2008 года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ab/>
        <w:t>238.000</w:t>
        <w:tab/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11 марта  2008 года (дата изменена в связи с выходным днем - 10 мар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расходы на перевозку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И.о. директора школы</w:t>
        <w:tab/>
        <w:t>С.И. Варзан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54:00Z</dcterms:created>
  <dc:creator>@@@</dc:creator>
  <dc:description/>
  <cp:keywords/>
  <dc:language>en-US</dc:language>
  <cp:lastModifiedBy>@@@</cp:lastModifiedBy>
  <dcterms:modified xsi:type="dcterms:W3CDTF">2008-03-06T07:55:00Z</dcterms:modified>
  <cp:revision>2</cp:revision>
  <dc:subject/>
  <dc:title/>
</cp:coreProperties>
</file>