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районного торжественного раута, посвященного Дню культуры в  Орджоникидзевском районе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06.03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линова Надежда Геннад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иров Н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машов Дмитри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рехина Татья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е услуг по организации и проведению районного торжественного раута, посвященного Дню культуры в Орджоникидзевском районе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12 от 27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7.02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1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. Услуга по организации и  проведению районного торжественного раута, посвященного Дню культуры в Орджоникидзевском районе г. Перми  должна включать  следующие элементы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Разработка положения о проведении районного мероприятия. Утверждение разработанного положения Заказчиком за 10 дней до проведения мероприят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Предоставление Заказчику плана-сценария торжественного раута за 10 дней до начала мероприятия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Изготовление и распространение печатной продукции (афиши и пригласительные билеты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Тематическая программа с обязательной церемонией открытия мероприятия официальными лицами и награждения лучших работников области культуры Орджоникидзевского района по различным номинациям (3 номинации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Концертная программа продолжительностью 1 ча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Предоставление площадки со зрительным залом не менее чем на 300 посадочных мест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Техническое обеспечение праздника должно соответствовать выбранной площадк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Обязательное предоставление фотоматериалов проведенного мероприят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Общая продолжительность мероприятия 3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левобережная часть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март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7"/>
        <w:gridCol w:w="2400"/>
        <w:gridCol w:w="242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ворец культуры им. А.С. Пушкин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971,10 руб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етская музыкальная школа №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руб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УК «Дворец культуры им. А.С. Пушкина» и составила  9971,10 (Девять тысяч девятьсот семьдесят один руб.  10 коп.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 признать победителем в проведении запроса котировок:             МУК «Дворец культуры им. А.С. Пушкина» (юридический адрес: МУК «Дворец культуры им. А.С. Пушкина»  33;  тел. 272-65-41, 263-45-6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: МОУ ДОД «Детская музыкальная школа №5» (юридический адрес: 614026, г. Пермь, ул. Щербакова, 42; тел. 263-54-4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Г. Бл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.В. Матре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.А. Ро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zvereva</cp:lastModifiedBy>
  <cp:lastPrinted>2008-03-06T09:03:00Z</cp:lastPrinted>
  <dcterms:modified xsi:type="dcterms:W3CDTF">2008-03-06T04:12:00Z</dcterms:modified>
  <cp:revision>9</cp:revision>
  <dc:subject/>
  <dc:title/>
</cp:coreProperties>
</file>