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организации и проведению открытого творческого конкурса детей и юношества «Восходящая звезда» в  Орджоникидзевском районе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       06.03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редсед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Королева Лид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Заместитель председател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фремов Андре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 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Блинова Надежда Геннадь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киров На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омашов Дмитрий Аркад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атрехина Татья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цева  Ирина Андр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4 Секретар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ерева Ольга Вита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услуг по организации и проведению открытого творческого конкурса детей и юношества «Восходящая звезда» в  Орджоникидзевском районе г. Пер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вещение № 11 от 27.02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27.02.2008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чальная (максимальная) цена муниципального контракта – 15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. Услуга по организации и  проведению открытого творческого конкурса детей и юношества «Восходящая звезда» в  Орджоникидзевском районе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жна включать  следующие элементы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оложения о проведении конкурса «Восходящая звезда». Утверждение разработанного положения Заказчиком за 2 недели до проведения конкурс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профессионального жюри конкурса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Изготовление и распространение печатной продукции (афиши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извещение предполагаемых участников конкурс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конкурса в 2 тура среди учащихся – исполнителей ДМШ и ДШИ Орджоникидзевского района: 1 тур отборочный – на местах, 2 тур заключительный – 21 марта 2008 год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2 тура конкурса в течение 1 дня на оснащенной сценической площадке со светозвуковым и художественным оформлением согласно разработанной концепции конкурса с обязательной церемонией торжественного открытия и награждением победителей по итогам работы профессионального жюри конкурс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Для проведения конкурса необходима площадка с концертным залом не менее чем на 150 посадочных мест, с наличием качественного концертного рояля, звукоусилительной аппаратуры, выставочного зала для художественных работ учащихс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язательное предоставление фотоматериалов проведенного конкурс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Общая продолжительность мероприятия (2-ой тур) 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Место оказания услуг: г. Пермь, Орджоникидзевский район, м/р «Кислотные дач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роки оказания услуг: март 2008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услуги должна быть указана с учетом расходов на заработную плату, художественное и музыкальное оформление, аренду зала, транспорт, а также уплату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Форма оплаты – безналичный ра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частники размещения заказа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653"/>
        <w:gridCol w:w="2411"/>
        <w:gridCol w:w="2453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         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етская школа искусств № 9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00 рубле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Детский центр досуга и творчества «Родин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000 рубле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МОУ ДОД «Детская школа искусств № 9» и составила  14500 (Четырнадцать тысяч пятьсот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1 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1 МОУ ДОД «Детская школа искусств № 9»  (юридический адрес:614047, г. Пермь, ул. Доватора, 1; тел. 275-71-9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 признать участником размещения заказа, предложившим лучшую цену, после цены, предложенной победителем: МУК Детский центр досуга и творчества «Родина» (юридический адрес: 614030, г. Пермь, ул. Вильямса,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.Г. Бл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. З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.В. Матре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Д.А. Ро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И.А. Ста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41:00Z</dcterms:created>
  <dc:creator>zvereva</dc:creator>
  <dc:description/>
  <cp:keywords/>
  <dc:language>en-US</dc:language>
  <cp:lastModifiedBy>zvereva</cp:lastModifiedBy>
  <dcterms:modified xsi:type="dcterms:W3CDTF">2008-03-06T04:42:00Z</dcterms:modified>
  <cp:revision>7</cp:revision>
  <dc:subject/>
  <dc:title/>
</cp:coreProperties>
</file>