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организации  и проведению праздничных мероприятий, посвященных Дню рождения  Орджоникидзевского района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06.03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Королева Лидия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Блинова Надежда Геннад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азание услуг по организации и проведению праздничных мероприятий, посвященных Дню рож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Орджоникидзевского района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Извещение № 10 от 27.02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7.02.2008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 Начальная (максимальная) цена муниципального контракта-40000 (Сорок тысяч) рублей, в том числе: </w:t>
      </w:r>
      <w:r>
        <w:rPr>
          <w:bCs/>
          <w:sz w:val="24"/>
          <w:szCs w:val="24"/>
        </w:rPr>
        <w:t>Лот №1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20 000</w:t>
      </w:r>
      <w:r>
        <w:rPr>
          <w:sz w:val="24"/>
          <w:szCs w:val="24"/>
        </w:rPr>
        <w:t xml:space="preserve"> рублей; лот №2 – 20 000 рубл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. Услуга по организации и проведению праздничных мероприятий, посвященных Дню рождения  Орджоникидзевского района г. Перми, согласно прилагаемым техническим заданиям 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г. Пермь, Орджоникидзевский район г. Перми, в том числе лот № 1 – правобережная часть района, лот № 2 – левобережная часть район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март 2008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художественное и музыкальное оформление, аренду зала, транспорт, а также уплату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производится заказчиком по факту оказания услуг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по лоту № 1 – 2 (две) котировочные заявки, по лоту № 2 –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85"/>
        <w:gridCol w:w="2401"/>
        <w:gridCol w:w="242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К им. А.П. Чехов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 рубле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якова Галина Василь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0 рубле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85"/>
        <w:gridCol w:w="2401"/>
        <w:gridCol w:w="242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ДОД ЦДОД «Радуг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 рубле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ДОД «Детская музыкальная школа № 5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 рубле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1. По лоту № 1- ООО «ДК им. А.П. Чехова» и составила 19 500 (Девятнадцать  тысяч пятьсот)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2.  По лоту № 2 -</w:t>
      </w:r>
      <w:r>
        <w:rPr/>
        <w:t xml:space="preserve"> </w:t>
      </w:r>
      <w:r>
        <w:rPr>
          <w:sz w:val="24"/>
          <w:szCs w:val="24"/>
        </w:rPr>
        <w:t>МОУ ДОД ЦДОД «Радуга» и составила 19 900 (Девятнадцать тысяч девятьсот) 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1 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0.1.1 по лоту №1 - </w:t>
      </w:r>
      <w:r>
        <w:rPr>
          <w:b/>
          <w:sz w:val="24"/>
          <w:szCs w:val="24"/>
        </w:rPr>
        <w:t>ООО «ДК им. А.П. Чехова»</w:t>
      </w:r>
      <w:r>
        <w:rPr>
          <w:sz w:val="24"/>
          <w:szCs w:val="24"/>
        </w:rPr>
        <w:t xml:space="preserve"> (юридический адрес: 614030, г.Пермь, Репина, 20, тел.факс 273-07-04, 273-09-25) с ценой муниципального контракта 19 500 (Девятнадцать  тысяч пятьсот)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0.1.2 по лоту № 2 - </w:t>
      </w:r>
      <w:r>
        <w:rPr>
          <w:b/>
          <w:sz w:val="24"/>
          <w:szCs w:val="24"/>
        </w:rPr>
        <w:t>МОУ ДОД ЦДОД «Радуга»</w:t>
      </w:r>
      <w:r>
        <w:rPr>
          <w:sz w:val="24"/>
          <w:szCs w:val="24"/>
        </w:rPr>
        <w:t xml:space="preserve"> (юридический адрес: 614026, г.Пермь, Щербакова, 44,  тел.факс 263-44-98) с ценой муниципального контракта 19 900 (Девятнадцать тысяч девятьсот) 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2.1 по лоту № 1 – Пермякову Галину Васильевну (адрес проживания: 614030, г. Пермь, ул. Карбышева, 76/3-36, тел.8-909-106-14-49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2.2 по лоту № 2 – МОУ ДОД «Детская музыкальная школа № 5» (юридический адрес: 614026, г. Пермь, ул. Щербакова, 42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   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.Г. Бл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Т.В. Матре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                                        О.В. Зве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09:00Z</dcterms:created>
  <dc:creator>zvereva</dc:creator>
  <dc:description/>
  <cp:keywords/>
  <dc:language>en-US</dc:language>
  <cp:lastModifiedBy>zvereva</cp:lastModifiedBy>
  <dcterms:modified xsi:type="dcterms:W3CDTF">2008-03-06T06:15:00Z</dcterms:modified>
  <cp:revision>4</cp:revision>
  <dc:subject/>
  <dc:title/>
</cp:coreProperties>
</file>