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ИЗВЕЩЕНИЕ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 конкурса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 выполнение работ «Разработка и наполнение раздела ИСОГД «Геодезические  пункты» атрибутивной  информацией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извещение о проведении конкурса   №42К/1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о проведении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лючить муниципальный контракт на выполнение работ </w:t>
      </w:r>
      <w:r>
        <w:rPr>
          <w:color w:val="000000"/>
          <w:sz w:val="28"/>
          <w:szCs w:val="28"/>
        </w:rPr>
        <w:t>«Разработка и наполнение раздела ИСОГД «Геодезические  пункты» атрибутивной  информацией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42К от 22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2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2 от 22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 извещение по следующим пункт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9 «Размер обеспечения заявки на участие в конкурсе, срок и порядок внесения денежных средств, реквизиты» в части реквизитов получателя читать : «… получатель – департамент финансов администрации города (департамент планирования и развития территории города Перми л/счет 04904012751)…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7 «Место, дата и время вскрытия конвертов, место и дата рассмотрения  таких заявок и подведение итогов конкурса» чита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Вскрытие конвертов с заявками на участие в конкурсе состоится 12:20 часов (время местное) 02.04.2008г. по адресу: 614000, г.Пермь, ул.Ленина, 23, кабинет №300; заседание комиссии по рассмотрению  заявок  - 09.04.2008г.; по оценке – 16.04.2008г.     по адресу: 614000, г.Пермь, ул.Ленина, 23, кабинет №3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dc:language>en-US</dc:language>
  <cp:lastModifiedBy>Karpachevskaya</cp:lastModifiedBy>
  <cp:lastPrinted>2008-03-06T16:09:00Z</cp:lastPrinted>
  <dcterms:modified xsi:type="dcterms:W3CDTF">2008-03-06T11:09:00Z</dcterms:modified>
  <cp:revision>14</cp:revision>
  <dc:subject/>
  <dc:title>СОГЛАСОВАНО</dc:title>
</cp:coreProperties>
</file>