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ИНН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600"/>
        <w:gridCol w:w="900"/>
        <w:gridCol w:w="720"/>
        <w:gridCol w:w="1260"/>
        <w:gridCol w:w="1260"/>
        <w:gridCol w:w="1620"/>
      </w:tblGrid>
      <w:tr>
        <w:trPr>
          <w:trHeight w:val="247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гарант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бесплатного ТО</w:t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Сервер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P Proliant DL360G5 2*Quad-Core Xeon E5345 (2.33GHz), 4GB (4*1GB) PC2-5300 FBD DDR-667, SA P400i with 256MB BBWC (RAID 0/1/1+0/5/6), Dual NC373i Gigabit LAN, DVD/CD-RW Combo, no FDD, no HDD (6 SFF SAS bays active), 2*700W RPS, RACK-mount (1U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HP 146GB SFF SAS 15k rpm Hot Plug Hard Drive (2.5"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Цена товаров (работ, услуг)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 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</w:rPr>
      </w:pPr>
      <w:r>
        <w:rPr>
          <w:i/>
          <w:sz w:val="16"/>
        </w:rPr>
        <w:t>(указать сумму прописью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 условиями контракта, указанными в извещении о проведении запроса котировок соглас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                                   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Должность                                                                                                                             Подпись, печать                                         </w:t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2:00Z</dcterms:created>
  <dc:creator>golosova</dc:creator>
  <dc:description/>
  <cp:keywords/>
  <dc:language>en-US</dc:language>
  <cp:lastModifiedBy>tcikulaeva</cp:lastModifiedBy>
  <cp:lastPrinted>2008-03-05T10:55:00Z</cp:lastPrinted>
  <dcterms:modified xsi:type="dcterms:W3CDTF">2008-03-05T13:26:00Z</dcterms:modified>
  <cp:revision>15</cp:revision>
  <dc:subject/>
  <dc:title>Котировочная заявка</dc:title>
</cp:coreProperties>
</file>