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2 от 6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кура, яйцо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и внебюджетных средств закупку способом запроса котировок продуктов питания (кура, яйцо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125000 (Сто двадцать п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наличие сертификата соответствия и ветеринарного свидетельства на каждую партию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01.04.2008 до 30.06.2008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14 марта 2008 г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марта 2007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3-05T14:10:00Z</dcterms:modified>
  <cp:revision>44</cp:revision>
  <dc:subject/>
  <dc:title>ЗАПРОС КОТИРОВОЧНОЙ ЦЕНЫ</dc:title>
</cp:coreProperties>
</file>