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4к/4/2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поставку автомобилей для нужд Полка ДПС ГИБДД УВД по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0"/>
        </w:rPr>
      </w:pPr>
      <w:r>
        <w:rPr>
          <w:bCs/>
          <w:sz w:val="20"/>
        </w:rPr>
        <w:t>г. Пермь</w:t>
        <w:tab/>
        <w:tab/>
        <w:t xml:space="preserve">        «06» марта 2008 г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 часов 00 минут</w:t>
        <w:br/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конкурсной (аукционной) комиссии </w:t>
      </w:r>
      <w:r>
        <w:rPr>
          <w:sz w:val="20"/>
          <w:szCs w:val="20"/>
        </w:rPr>
        <w:t>заседание конкурсной (аукционной) комиссии на поставку товаров широкого назначения (1) по рассмотрению заявок на участие в открытом конкурсе на поставку автомобилей для нужд Полка ДПС ГИБДД УВД по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0"/>
        </w:rPr>
        <w:t xml:space="preserve">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Члены комиссии: </w:t>
      </w:r>
      <w:r>
        <w:rPr>
          <w:sz w:val="20"/>
          <w:szCs w:val="20"/>
        </w:rPr>
        <w:t>О.И.Буклак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О.В.Брагина</w:t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Cs/>
          <w:sz w:val="20"/>
          <w:szCs w:val="20"/>
        </w:rPr>
        <w:t xml:space="preserve">                               </w:t>
      </w:r>
      <w:r>
        <w:rPr>
          <w:iCs/>
          <w:sz w:val="20"/>
          <w:szCs w:val="20"/>
        </w:rPr>
        <w:t>М.В.Архипова</w:t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 единогласно принято решение об избрании председательствующим на заседании комиссии О.И.Буклаков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Руководитель –  Боронин А. 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Адрес –  ул. Сибирская, 48, г.Пермь, 61400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Телефон – (342) 249-93-8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предмета конкурса (лотов):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Лот №1: поставка легковых автомобилей иностранного производства в количестве 2-х единиц, срок поставки в течение 30-ти дней с момента подписания муниципального контракта, место поставки г. Пермь, ул. Докучаева, 48,  максимальная цена контракта 900 000,00 рубл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Лот №2 : поставка легковых автомобилей отечественного производства в количестве 35-и единиц, срок поставки в течение 30-ти дней с момента подписания муниципального контракта, место поставки г. Пермь, ул. Докучаева, 48,  максимальная цена контракта 9 100 0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оцедура вскрытия конвертов  с заявками на участие в конкурсе была проведена комиссией «28» февраля 2008 года (Протокол вскрытия конвертов с заявками на участие в открытом конкурсе № 4К/4/1 от «28» февраля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594"/>
      </w:tblGrid>
      <w:tr>
        <w:trPr>
          <w:tblHeader w:val="true"/>
          <w:trHeight w:val="9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Уралавтоимпорт», 614990, г.Пермь, ул.Стахановская, 54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ООО " Форвард Гарант", 614013,  614013,  г.Пермь, ул. Спешилова, 11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ООО "Экс-Авто", 614016, г.Пермь,  ул.Елькина, 1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ООО "Урал- Авто- Форум", 614000, г.Пермь, ул.Героев Хасана, 7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ав-Авто "</w:t>
            </w:r>
            <w:r>
              <w:rPr>
                <w:bCs/>
                <w:smallCaps/>
                <w:sz w:val="20"/>
              </w:rPr>
              <w:t>,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bCs/>
                <w:smallCaps/>
                <w:sz w:val="20"/>
              </w:rPr>
              <w:t>614000, г.Пермь, ул.Героев Хасана, 7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рассмотрении заявок на участие в конкурсе представлена в Приложениях №1и №2 к настоящему протокол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</w:t>
      </w:r>
      <w:r>
        <w:rPr>
          <w:i/>
          <w:sz w:val="20"/>
          <w:szCs w:val="20"/>
        </w:rPr>
        <w:t>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Допустить к участию в конкурсе по лоту № 1 </w:t>
      </w:r>
      <w:r>
        <w:rPr>
          <w:sz w:val="20"/>
          <w:szCs w:val="20"/>
        </w:rPr>
        <w:t xml:space="preserve">ЗАО «Уралавтоимпорт» и </w:t>
      </w:r>
      <w:r>
        <w:rPr>
          <w:bCs/>
          <w:sz w:val="20"/>
          <w:szCs w:val="20"/>
        </w:rPr>
        <w:t>в соответствии с ч.12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конкурс в отношении лота № 1 несостоявшимся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Проголосовали: </w:t>
      </w:r>
      <w:r>
        <w:rPr>
          <w:sz w:val="24"/>
          <w:szCs w:val="26"/>
        </w:rPr>
        <w:t xml:space="preserve">О. И. Буклакова  - за,  </w:t>
      </w:r>
      <w:r>
        <w:rPr>
          <w:sz w:val="22"/>
          <w:szCs w:val="22"/>
        </w:rPr>
        <w:t>О.В.Брагина</w:t>
      </w:r>
      <w:r>
        <w:rPr>
          <w:sz w:val="24"/>
          <w:szCs w:val="26"/>
        </w:rPr>
        <w:t xml:space="preserve"> – за, М.В.Архипова – з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Отказать к участию в конкурсе по лоту №2 ООО «Форвард Гарант», ООО «Экс-Авто», ООО «Урал-Авто-Форум», ООО «Дав-Авто» и в соответствии с ч.4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конкурс в отношении лота № 2 несостоявшимс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9"/>
        <w:gridCol w:w="7331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«Форвард Гарант»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. В соответствии с   п.4 ч.1 ст.12  </w:t>
            </w:r>
            <w:r>
              <w:rPr>
                <w:bCs/>
              </w:rPr>
      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а размещения заказа,</w:t>
            </w:r>
            <w:r>
              <w:rPr/>
              <w:t xml:space="preserve"> представившего заявку на участие в конкурсе, не соответствующую требованиям технического задания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в заявке на участие в конкурсе - сигнально громкоговорящее устройство «Премьер 3С-12-200-4»  режим проблеск и вспышка, паспортная мощность в режиме «Сирена» 200 Вт, габариты светоакустического блока 1160х275х14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ехническом задании конкурсной документации -  сигнально громкоговорящее устройство «Элина-Премьер 3-200»  режим проблеск и вспышка, паспортная мощность в режиме «Сирена» 200 Вт.</w:t>
            </w:r>
          </w:p>
        </w:tc>
      </w:tr>
      <w:tr>
        <w:trPr>
          <w:trHeight w:val="270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</w:rPr>
              <w:t>Проголосовали:</w:t>
            </w:r>
            <w:r>
              <w:rPr/>
              <w:t xml:space="preserve"> </w:t>
            </w:r>
            <w:r>
              <w:rPr>
                <w:sz w:val="24"/>
                <w:szCs w:val="26"/>
              </w:rPr>
              <w:t xml:space="preserve">О. И. Буклакова  - за,  </w:t>
            </w:r>
            <w:r>
              <w:rPr>
                <w:sz w:val="22"/>
                <w:szCs w:val="22"/>
              </w:rPr>
              <w:t>О.В.Брагина</w:t>
            </w:r>
            <w:r>
              <w:rPr>
                <w:sz w:val="24"/>
                <w:szCs w:val="26"/>
              </w:rPr>
              <w:t xml:space="preserve"> – за, М.В.Архип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кс-Авто»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. В соответствии с   п.4 ч.1 ст.12  </w:t>
            </w:r>
            <w:r>
              <w:rPr>
                <w:bCs/>
              </w:rPr>
      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а размещения заказа,</w:t>
            </w:r>
            <w:r>
              <w:rPr/>
              <w:t xml:space="preserve"> представившего заявку на участие в конкурсе, не соответствующую требованиям технического задания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в заявке на участие в конкурсе - сигнально громкоговорящее устройство «Премьер 3С-12-200-4»  режим проблеск и вспышка, паспортная мощность в режиме «Сирена» 200 Вт, габариты светоакустического блока 1160х275х14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ехническом задании конкурсной документации -  сигнально громкоговорящее устройство «Элина-Премьер 3-200»  режим проблеск и вспышка, паспортная мощность в режиме «Сирена» 200 Вт.</w:t>
            </w:r>
          </w:p>
        </w:tc>
      </w:tr>
      <w:tr>
        <w:trPr>
          <w:trHeight w:val="270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</w:rPr>
              <w:t>Проголосовали:</w:t>
            </w:r>
            <w:r>
              <w:rPr/>
              <w:t xml:space="preserve"> </w:t>
            </w:r>
            <w:r>
              <w:rPr>
                <w:sz w:val="24"/>
                <w:szCs w:val="26"/>
              </w:rPr>
              <w:t xml:space="preserve">О. И. Буклакова  - за,  </w:t>
            </w:r>
            <w:r>
              <w:rPr>
                <w:sz w:val="22"/>
                <w:szCs w:val="22"/>
              </w:rPr>
              <w:t>О.В.Брагина</w:t>
            </w:r>
            <w:r>
              <w:rPr>
                <w:sz w:val="24"/>
                <w:szCs w:val="26"/>
              </w:rPr>
              <w:t xml:space="preserve"> – за, М.В.Архип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3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«Урал-Авто-Фору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. В соответствии с   п.1 ч.1 ст.12  </w:t>
            </w:r>
            <w:r>
              <w:rPr>
                <w:bCs/>
              </w:rPr>
      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а размещения заказа,</w:t>
            </w:r>
            <w:r>
              <w:rPr/>
              <w:t xml:space="preserve"> представившего заявку на участие в конкурсе, не соответствующую требованиям п 1б ч.1 конкурсной документации – не представлена выписка из ЕГРЮ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В соответствии с   п.4 ч.1 ст.12  </w:t>
            </w:r>
            <w:r>
              <w:rPr>
                <w:bCs/>
              </w:rPr>
      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а размещения заказа,</w:t>
            </w:r>
            <w:r>
              <w:rPr/>
              <w:t xml:space="preserve"> представившего заявку на участие в конкурсе, не соответствующую требованиям технического задания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в заявке на участие в конкурсе тип топлива –  АИ-9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ехническом задании конкурсной документации тип топлива -  АИ-92, АИ-95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</w:rPr>
              <w:t>- в заявке на участие в конкурсе рабочий объем,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–  1600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ехническом задании конкурсной документации рабочий объем,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–  150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3. В соответствии с   ч.4 ст.12  </w:t>
            </w:r>
            <w:r>
              <w:rPr>
                <w:bCs/>
              </w:rPr>
      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а размещения заказа,</w:t>
            </w:r>
            <w:r>
              <w:rPr/>
              <w:t xml:space="preserve"> представившего заявку на участие в конкурсе, содержащую </w:t>
            </w:r>
            <w:r>
              <w:rPr>
                <w:bCs/>
              </w:rPr>
              <w:t>недостоверную информаци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в заявке на участие в конкурсе цена –  9 065 000 рубл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в техническом задании цена -  9 100 000 рублей</w:t>
            </w:r>
          </w:p>
        </w:tc>
      </w:tr>
      <w:tr>
        <w:trPr>
          <w:trHeight w:val="270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</w:rPr>
              <w:t>Проголосовали:</w:t>
            </w:r>
            <w:r>
              <w:rPr/>
              <w:t xml:space="preserve"> </w:t>
            </w:r>
            <w:r>
              <w:rPr>
                <w:sz w:val="24"/>
                <w:szCs w:val="26"/>
              </w:rPr>
              <w:t xml:space="preserve">О. И. Буклакова  - за,  </w:t>
            </w:r>
            <w:r>
              <w:rPr>
                <w:sz w:val="22"/>
                <w:szCs w:val="22"/>
              </w:rPr>
              <w:t>О.В.Брагина</w:t>
            </w:r>
            <w:r>
              <w:rPr>
                <w:sz w:val="24"/>
                <w:szCs w:val="26"/>
              </w:rPr>
              <w:t xml:space="preserve"> – за, М.В.Архип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в-Авто»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. В соответствии с   п.1 ч.1 ст.12  </w:t>
            </w:r>
            <w:r>
              <w:rPr>
                <w:bCs/>
              </w:rPr>
      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а размещения заказа,</w:t>
            </w:r>
            <w:r>
              <w:rPr/>
              <w:t xml:space="preserve"> представившего заявку на участие в конкурсе, не соответствующую требованиям п.п 1б п.1 конкурсной документации – не представлена выписка из ЕГРЮ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В соответствии с   п.4 ч.1 ст.12  </w:t>
            </w:r>
            <w:r>
              <w:rPr>
                <w:bCs/>
              </w:rPr>
      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а размещения заказа,</w:t>
            </w:r>
            <w:r>
              <w:rPr/>
              <w:t xml:space="preserve"> представившего заявку на участие в конкурсе, не соответствующую требованиям технического задания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в заявке на участие в конкурсе тип топлива –  АИ-9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ехническом задании конкурсной документации тип топлива -  АИ-92, АИ-95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</w:rPr>
              <w:t>- в заявке на участие в конкурсе рабочий объем,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–  1600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ехническом задании конкурсной документации рабочий объем,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–  150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3. В соответствии с   ч.4 ст.12  </w:t>
            </w:r>
            <w:r>
              <w:rPr>
                <w:bCs/>
              </w:rPr>
      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а размещения заказа,</w:t>
            </w:r>
            <w:r>
              <w:rPr/>
              <w:t xml:space="preserve"> представившего заявку на участие в конкурсе, содержащую </w:t>
            </w:r>
            <w:r>
              <w:rPr>
                <w:bCs/>
              </w:rPr>
              <w:t>недостоверную информацию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в заявке на участие в конкурсе цена –  8 960 000 рубл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в техническом задании цена -  9 100 000 рублей</w:t>
            </w:r>
          </w:p>
        </w:tc>
      </w:tr>
      <w:tr>
        <w:trPr>
          <w:trHeight w:val="270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</w:rPr>
              <w:t>Проголосовали:</w:t>
            </w:r>
            <w:r>
              <w:rPr/>
              <w:t xml:space="preserve"> </w:t>
            </w:r>
            <w:r>
              <w:rPr>
                <w:sz w:val="24"/>
                <w:szCs w:val="26"/>
              </w:rPr>
              <w:t xml:space="preserve">О. И. Буклакова  - за,  </w:t>
            </w:r>
            <w:r>
              <w:rPr>
                <w:sz w:val="22"/>
                <w:szCs w:val="22"/>
              </w:rPr>
              <w:t>О.В.Брагина</w:t>
            </w:r>
            <w:r>
              <w:rPr>
                <w:sz w:val="24"/>
                <w:szCs w:val="26"/>
              </w:rPr>
              <w:t xml:space="preserve"> – за, М.В.Архипова – за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Приложение 1: на 2л. в 1экз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ложение 2: на 1л. в 1экз.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ствующий</w:t>
        <w:tab/>
        <w:t xml:space="preserve">                          </w:t>
      </w:r>
      <w:r>
        <w:rPr>
          <w:sz w:val="24"/>
          <w:szCs w:val="26"/>
        </w:rPr>
        <w:t>_______________         О. И. 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</w:t>
      </w:r>
      <w:r>
        <w:rPr>
          <w:sz w:val="22"/>
          <w:szCs w:val="22"/>
        </w:rPr>
        <w:t xml:space="preserve">О.В.Брагин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М.В.Архипов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А. Е. Комар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</w:t>
      </w:r>
      <w:r>
        <w:rPr>
          <w:rFonts w:cs="Arial CYR" w:ascii="Arial CYR" w:hAnsi="Arial CYR"/>
          <w:b/>
          <w:sz w:val="20"/>
          <w:szCs w:val="20"/>
        </w:rPr>
        <w:tab/>
        <w:t xml:space="preserve">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39:00Z</dcterms:created>
  <dc:creator>ump15</dc:creator>
  <dc:description/>
  <cp:keywords/>
  <dc:language>en-US</dc:language>
  <cp:lastModifiedBy>СОК</cp:lastModifiedBy>
  <cp:lastPrinted>2008-03-06T14:43:00Z</cp:lastPrinted>
  <dcterms:modified xsi:type="dcterms:W3CDTF">2008-03-06T09:43:00Z</dcterms:modified>
  <cp:revision>52</cp:revision>
  <dc:subject/>
  <dc:title>ПРОТОКОЛ № 01/03-07</dc:title>
</cp:coreProperties>
</file>