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2 от  6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едоставление услуги «Электронная регистратура»</w:t>
      </w:r>
    </w:p>
    <w:p>
      <w:pPr>
        <w:pStyle w:val="Normal"/>
        <w:numPr>
          <w:ilvl w:val="0"/>
          <w:numId w:val="0"/>
        </w:numPr>
        <w:ind w:left="-228" w:hanging="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Шмелёва Ирина Борисовна, тел. 8(342)260-69-05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услуги «Электронная регистратура» (см. приложение №1 «Техническое задание») на сумму (начальная (максимальная) цена контракта) </w:t>
      </w:r>
      <w:r>
        <w:rPr>
          <w:b/>
          <w:sz w:val="20"/>
          <w:szCs w:val="20"/>
        </w:rPr>
        <w:t>400000 (Четыреста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иод оказания услуги – с 01.04.2008 по 30.06.2008.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right="-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№1 по факсу, электронной почте (с последующим предоставлением оригинала) или курьером по адресу: г. Пермь, ул. Лебедева, 42, секретарю котировочной комиссии Никоновой Татьяне Владимировне - </w:t>
      </w:r>
      <w:r>
        <w:rPr>
          <w:b/>
          <w:bCs/>
          <w:sz w:val="20"/>
          <w:szCs w:val="20"/>
        </w:rPr>
        <w:t>до 17 часов 00 минут местного времени 19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 проведения  данного  запроса  котировок (протокол) участники  размещения  заказа смогут посмотре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фициальном  сайте  «Администрация  города  Перми»  (адрес  в 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 не  ране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 марта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№1                                                           Сенюшкин А.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02:00Z</dcterms:created>
  <dc:creator>tevelevadb</dc:creator>
  <dc:description/>
  <cp:keywords/>
  <dc:language>en-US</dc:language>
  <cp:lastModifiedBy>Орлова ТМ</cp:lastModifiedBy>
  <cp:lastPrinted>2007-06-14T09:43:00Z</cp:lastPrinted>
  <dcterms:modified xsi:type="dcterms:W3CDTF">2008-03-06T10:30:00Z</dcterms:modified>
  <cp:revision>30</cp:revision>
  <dc:subject/>
  <dc:title>ЗАПРОС КОТИРОВОЧНОЙ ЦЕНЫ</dc:title>
</cp:coreProperties>
</file>