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о проведении запроса котировок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35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компьютерной техник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ксимальная цена контракт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9 900 рублей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ставки товаров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 более 5 (пять)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(невключенных)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овара включает в себя расходы по доставке товара, его страховке, упаковке, гарантийному обслуживанию, уплате таможенных пошлин, налогов и другие обязательные платеж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00, г. Пермь, ул.Сибирская, 15, каб. 321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явки подаются в письменной форме: с курьером, почтой или по факсу.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1.00 час. 13 марта 2008г. (время местное)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ванс – 30%, окончательный расчет производится  перечислением денежных средств на расчетный счет поставщика по факту поставки товара  в течение 20 календарных дней.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 менее 5 дней и не более 20 дней со дня размещения протокола рассмотрения и оценки котировочных заявок на официальном сайт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Пермь, ул. Сибирская, 15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укачева Полина Дмитриевна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. 212-32-16, факс 212-43-12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Спецификация (Техническое задание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государственного контрак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31:00Z</dcterms:created>
  <dc:creator>СОК</dc:creator>
  <dc:description/>
  <cp:keywords/>
  <dc:language>en-US</dc:language>
  <cp:lastModifiedBy>СОК</cp:lastModifiedBy>
  <dcterms:modified xsi:type="dcterms:W3CDTF">2008-03-06T11:32:00Z</dcterms:modified>
  <cp:revision>4</cp:revision>
  <dc:subject/>
  <dc:title/>
</cp:coreProperties>
</file>