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4680"/>
        <w:gridCol w:w="720"/>
        <w:gridCol w:w="1080"/>
        <w:gridCol w:w="900"/>
        <w:gridCol w:w="720"/>
      </w:tblGrid>
      <w:tr>
        <w:trPr>
          <w:trHeight w:val="83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техническим характеристикам товара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ш</w:t>
            </w:r>
            <w:r>
              <w:rPr>
                <w:sz w:val="20"/>
              </w:rPr>
              <w:t>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аксимальная стоимо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руб. за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гарантии (мес)</w:t>
            </w:r>
          </w:p>
        </w:tc>
      </w:tr>
      <w:tr>
        <w:trPr>
          <w:trHeight w:val="3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мпьюте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стемный блок заводской сборки в составе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рпус MiniTower , с разъемами USB и Audio на лицевой панели, блок питания не менее 350W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ринская плата на системной логике Intel 945GC+ICH7;Интегрированные  - видеоконтроллер, 6-ти канальный аудиоконтроллер; сетевой контроллер 10/100Мб/с;1 cлот PCI-E x16 для дискретных видеокарт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цессор Pentium® E 2160 (1.8 GHz/1024k/800MHz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Жесткий диск SATA не менее 160Гбайт 7200rpm 8mb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перативная память DDR II 667 не менее 512Mb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копитель для сменных дисков FDD 3.5" (1.44 Мбайт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птический привод DVD+-RW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Лицензионная операционная система Windows XP Pro</w:t>
            </w:r>
            <w:r>
              <w:rPr>
                <w:bCs/>
                <w:sz w:val="20"/>
                <w:lang w:val="en-US"/>
              </w:rPr>
              <w:t>fession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авиатура PS/2  черна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Мышь оптическая PS/2 800dpi с ковриком для оптической мы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12 мес.</w:t>
            </w:r>
          </w:p>
        </w:tc>
      </w:tr>
      <w:tr>
        <w:trPr>
          <w:trHeight w:val="5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ит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итор</w:t>
            </w:r>
            <w:r>
              <w:rPr>
                <w:sz w:val="20"/>
                <w:lang w:val="en-US"/>
              </w:rPr>
              <w:t xml:space="preserve"> 19`` Monitor Wide TFT  5ms,300 cd/m2 ,700:1,160x160,silver,</w:t>
            </w:r>
            <w:r>
              <w:rPr>
                <w:sz w:val="20"/>
              </w:rPr>
              <w:t>ТСО</w:t>
            </w:r>
            <w:r>
              <w:rPr>
                <w:sz w:val="20"/>
                <w:lang w:val="en-US"/>
              </w:rPr>
              <w:t xml:space="preserve">`03. </w:t>
            </w:r>
            <w:r>
              <w:rPr>
                <w:sz w:val="20"/>
              </w:rPr>
              <w:t>Монитор должен поставляться в комплекте с интерфейсным шнуром (1.5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36 мес</w:t>
            </w:r>
          </w:p>
        </w:tc>
      </w:tr>
      <w:tr>
        <w:trPr>
          <w:trHeight w:val="30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бесперебойного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щность не менее 400 ВА, с  автоматическим регулированием напряжения AVR, Холодный старт, защита от всплесков, перегрузок и коротких замыканий, порт USB для связи с компьютером, 3 IEC320 с резервным питанием, 2 переходных с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24 мес.</w:t>
            </w:r>
          </w:p>
        </w:tc>
      </w:tr>
      <w:tr>
        <w:trPr>
          <w:trHeight w:val="30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личие сертификатов ГОСТ-Р на предлагаемую продукцию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Style15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Необходимо подтверждение наличия сервисного центра в г.Перми в виде письма или иного документа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Поставка осуществляется до места нахождения Заказчика (г.Пермь, ул. Сибирская, 15) в течение 5 (пять) календарных дней с момента подписания контракта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Участник должен отсутствовать в реестре недобросовестных поставщиков  на момент подачи заявки.</w:t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Уведомляем Вас, что направление Заказчиком  запроса  котировки цен и представление претендентом котировки цен не накладывает на стороны никаких дополнительных обязательств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4:00Z</dcterms:created>
  <dc:creator>СОК</dc:creator>
  <dc:description/>
  <cp:keywords/>
  <dc:language>en-US</dc:language>
  <cp:lastModifiedBy>СОК</cp:lastModifiedBy>
  <dcterms:modified xsi:type="dcterms:W3CDTF">2008-03-06T11:34:00Z</dcterms:modified>
  <cp:revision>2</cp:revision>
  <dc:subject/>
  <dc:title/>
</cp:coreProperties>
</file>