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8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дицинского оборудования для МУЗ «ДГКБ № 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>«06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 xml:space="preserve"> 14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(1) по рассмотрению заявок на участие в открытом конкурсе на право заключения муниципального контракта на поставку  медицинского оборудования для МУЗ «ДГКБ № 3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 :                                                       </w:t>
      </w:r>
      <w:r>
        <w:rPr>
          <w:szCs w:val="22"/>
        </w:rPr>
        <w:t>Брагина О.В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</w:t>
      </w:r>
      <w:r>
        <w:rPr>
          <w:iCs/>
          <w:szCs w:val="22"/>
        </w:rPr>
        <w:t>Архипова М.В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</w:t>
      </w:r>
      <w:r>
        <w:rPr>
          <w:iCs/>
          <w:szCs w:val="22"/>
        </w:rPr>
        <w:t>Буклакова О.И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вязи с отсутствием на заседании председателя и заместителя председателя комиссии в соответствии с пунктом 7.3 Регламента работы конкурсной (аукционной) комиссии по видам товаров, работ, услуг единогласно принято решение об избрании председательствующей на заседании комиссии Буклаковой О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«Детская городская клиническая больница № 3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: Шинкарик И.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Ленина,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79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Общие сведения о конкурсе:     </w:t>
      </w:r>
      <w:r>
        <w:rPr>
          <w:b/>
          <w:sz w:val="22"/>
          <w:szCs w:val="22"/>
        </w:rPr>
        <w:t>Конкурс состоит из 3 ло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72"/>
        <w:gridCol w:w="725"/>
        <w:gridCol w:w="825"/>
        <w:gridCol w:w="1012"/>
        <w:gridCol w:w="723"/>
        <w:gridCol w:w="685"/>
        <w:gridCol w:w="463"/>
        <w:gridCol w:w="1080"/>
        <w:gridCol w:w="998"/>
        <w:gridCol w:w="7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3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18"/>
                <w:szCs w:val="18"/>
              </w:rPr>
              <w:t>Рентгенодиагностический аппарат на 2 рабочих места с комплексом получения, обработки и печати цифровых изображений.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ультразвуковая цифровая система высокого кл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для проведения нагрузочных проб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4 часов 30 минут «28» февраля 2008 года (Протокол вскрытия конвертов с заявками на участие в открытом конкурсе № 8К/4/1 от «28» февраля 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К «Медснаб», 614015, г. Пермь, ул. Луначарского, д.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 № 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аритет"</w:t>
            </w:r>
            <w:r>
              <w:rPr/>
              <w:t xml:space="preserve">,   </w:t>
            </w:r>
            <w:r>
              <w:rPr>
                <w:sz w:val="24"/>
                <w:szCs w:val="24"/>
              </w:rPr>
              <w:t>614070, г.Пермь, ул. Дружбы,  д.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№ 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БИМК-Кардио-Волга"</w:t>
            </w:r>
            <w:r>
              <w:rPr/>
              <w:t>, 109044</w:t>
            </w:r>
            <w:r>
              <w:rPr>
                <w:sz w:val="24"/>
                <w:szCs w:val="24"/>
              </w:rPr>
              <w:t>, г.Москва, 4-й Крутицкий переулок, д.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, 614068, г.Пермь, ул.Крисанова, д.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ОЮЛ Янеев Александр 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 xml:space="preserve">решение:     </w:t>
      </w:r>
    </w:p>
    <w:p>
      <w:pPr>
        <w:pStyle w:val="Normal"/>
        <w:jc w:val="both"/>
        <w:rPr/>
      </w:pPr>
      <w:r>
        <w:rPr>
          <w:bCs/>
        </w:rPr>
        <w:t>1.Допустить к участию в конкурсе и признать участником конкурса по лоту № 1, участника размещения заказа, подавшего заявку на участие в конкурсе: ООО «Паритет».</w:t>
      </w:r>
    </w:p>
    <w:p>
      <w:pPr>
        <w:pStyle w:val="Normal"/>
        <w:jc w:val="both"/>
        <w:rPr/>
      </w:pPr>
      <w:r>
        <w:rPr>
          <w:bCs/>
        </w:rPr>
        <w:t>Прогло</w:t>
      </w:r>
      <w:r>
        <w:rPr/>
        <w:t>осовали: «ЗА»-Брагина О.В., «ЗА»-Архипова М.В., «ЗА»- Буклакова О.И.; «ПРОТИВ»-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участнику размещения заказа, подавшего заявку на участие в конкурсе: ООО НПК «Медснаб». Обоснование:</w:t>
      </w:r>
    </w:p>
    <w:p>
      <w:pPr>
        <w:pStyle w:val="Normal"/>
        <w:jc w:val="both"/>
        <w:rPr>
          <w:bCs/>
        </w:rPr>
      </w:pPr>
      <w:r>
        <w:rPr>
          <w:bCs/>
        </w:rPr>
        <w:t>-несоответствие технических характеристик товара, предлагаемого участником размещения заказа, требованиям, указанным в Приложении № 4 конкурсной документации раздел 1 часть 3 ( п.4. ч.1 ст.12 Федерального закона 94-ФЗ от 21.07.2005);</w:t>
      </w:r>
    </w:p>
    <w:p>
      <w:pPr>
        <w:pStyle w:val="Normal"/>
        <w:jc w:val="both"/>
        <w:rPr/>
      </w:pPr>
      <w:r>
        <w:rPr>
          <w:bCs/>
        </w:rPr>
        <w:t>-отсутствие лицензии на деятельность, связанную с источниками ионизирующего излучения (п.1. ч.1 ст.12 Федерального закона 94-ФЗ от 21.07.2005, раздел 1 часть 3 п.7 конкурсной документаци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3. В соответствии с п. 7.7 Регламента работы конкурсной (аукционной ) комиссии по видам товаров, работ, услуг решено привлечь к работе комиссии экспертов. Рассмотрение конкурсных заявок по лоту №2 состоится 13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опустить к  участию в конкурсе и признать участником конкурса по лоту № 3 одного участника размещения заказа, подавшего заявку на участие в конкурсе ПБОЮЛ Янеева А.И. и рекомендовать МУЗ «ДГКБ № 3» действовать в соответствии с законодательством. </w:t>
      </w:r>
    </w:p>
    <w:p>
      <w:pPr>
        <w:pStyle w:val="Normal"/>
        <w:jc w:val="both"/>
        <w:rPr>
          <w:bCs/>
        </w:rPr>
      </w:pPr>
      <w:r>
        <w:rPr>
          <w:bCs/>
        </w:rPr>
        <w:t>Прогло</w:t>
      </w:r>
      <w:r>
        <w:rPr/>
        <w:t>осовали: «ЗА»-Брагина О.В., «ЗА»-Архипова М.В., «ЗА»-Буклакова О.И.; «ПРОТИВ»-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едседательствующий:                      _______________      Буклакова О.И..</w:t>
      </w:r>
      <w:r>
        <w:rPr>
          <w:iCs/>
          <w:szCs w:val="22"/>
        </w:rPr>
        <w:t>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Архипова М.В.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Брагина О.В.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</w:t>
      </w:r>
      <w:r>
        <w:rPr>
          <w:sz w:val="22"/>
          <w:szCs w:val="22"/>
        </w:rPr>
        <w:t>_______________        Копырина</w:t>
      </w:r>
      <w:r>
        <w:rPr>
          <w:i/>
          <w:sz w:val="22"/>
          <w:szCs w:val="22"/>
        </w:rPr>
        <w:t xml:space="preserve"> В</w:t>
      </w:r>
      <w:r>
        <w:rPr>
          <w:iCs/>
          <w:szCs w:val="22"/>
        </w:rPr>
        <w:t>.С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sectPr>
      <w:type w:val="nextPage"/>
      <w:pgSz w:w="11906" w:h="16838"/>
      <w:pgMar w:left="1361" w:right="737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53:00Z</dcterms:created>
  <dc:creator>ump15</dc:creator>
  <dc:description/>
  <cp:keywords/>
  <dc:language>en-US</dc:language>
  <cp:lastModifiedBy>ump17</cp:lastModifiedBy>
  <cp:lastPrinted>2008-03-06T17:21:00Z</cp:lastPrinted>
  <dcterms:modified xsi:type="dcterms:W3CDTF">2008-03-06T12:39:00Z</dcterms:modified>
  <cp:revision>8</cp:revision>
  <dc:subject/>
  <dc:title>ПРОТОКОЛ № 01/03-07</dc:title>
</cp:coreProperties>
</file>