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Ранет ДМВ-20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РАНЕТ ДМВ-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 заболеваний внутренних орган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415х395х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460=-1%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кс вых мощность 25,0+-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лавная регулировака выходной мощности (Вт) от0 до 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непрерывной работы (час) 8 ч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Ранет ДМВ-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52:00Z</dcterms:created>
  <dc:creator>managers</dc:creator>
  <dc:description/>
  <cp:keywords/>
  <dc:language>en-US</dc:language>
  <cp:lastModifiedBy>Главная МС</cp:lastModifiedBy>
  <cp:lastPrinted>2008-03-07T10:52:00Z</cp:lastPrinted>
  <dcterms:modified xsi:type="dcterms:W3CDTF">2008-03-07T05:52:00Z</dcterms:modified>
  <cp:revision>2</cp:revision>
  <dc:subject/>
  <dc:title>1</dc:title>
</cp:coreProperties>
</file>