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для магнитоинфракрасной физиотерапии  «Магнол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для магнитоинфракрасной физиотерапии  «Магнолия»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соматических воспалительных заболев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дукция магнитного поля излучателя 10-40 МТ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ериод автоматического изменения частоты вращения магнитного поля 2-8 се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вращения магнитного поля 600-3000 об/ми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220В +22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инфракрасного излучения 10-20 М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 от сети переменного тока частотой 50-0,5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4:00Z</dcterms:created>
  <dc:creator>managers</dc:creator>
  <dc:description/>
  <cp:keywords/>
  <dc:language>en-US</dc:language>
  <cp:lastModifiedBy>Главная МС</cp:lastModifiedBy>
  <cp:lastPrinted>2008-03-07T10:44:00Z</cp:lastPrinted>
  <dcterms:modified xsi:type="dcterms:W3CDTF">2008-03-07T05:44:00Z</dcterms:modified>
  <cp:revision>2</cp:revision>
  <dc:subject/>
  <dc:title>1</dc:title>
</cp:coreProperties>
</file>