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ТОНУС-1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ТОНУС-1 ДТ-50-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 болевых состаяний, возникших в результате растяжений, травм и т.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430х160х3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Гц 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исло форм тока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ксимальная величина среднего значения тока, мА при нагрузке 500 ОМ 5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и нагрузке 4 кОм 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и нагрузке 6 кОм 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Тонус -1 «ДТ-50-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59:00Z</dcterms:created>
  <dc:creator>managers</dc:creator>
  <dc:description/>
  <cp:keywords/>
  <dc:language>en-US</dc:language>
  <cp:lastModifiedBy>Главная МС</cp:lastModifiedBy>
  <dcterms:modified xsi:type="dcterms:W3CDTF">2008-03-07T05:59:00Z</dcterms:modified>
  <cp:revision>2</cp:revision>
  <dc:subject/>
  <dc:title>1</dc:title>
</cp:coreProperties>
</file>