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 xml:space="preserve">2    от « </w:t>
      </w:r>
      <w:r>
        <w:rPr>
          <w:sz w:val="20"/>
          <w:szCs w:val="20"/>
          <w:lang w:val="en-US"/>
        </w:rPr>
        <w:t>7</w:t>
      </w:r>
      <w:r>
        <w:rPr>
          <w:sz w:val="20"/>
          <w:szCs w:val="20"/>
        </w:rPr>
        <w:t xml:space="preserve"> » марта 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6"/>
          <w:szCs w:val="16"/>
        </w:rPr>
      </w:pPr>
      <w:r>
        <w:rPr>
          <w:b/>
        </w:rPr>
        <w:t xml:space="preserve"> </w:t>
      </w:r>
      <w:r>
        <w:rPr>
          <w:b/>
        </w:rPr>
        <w:t>на  приобретение физиотерапевтического оборудования: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rFonts w:cs="Courier New" w:ascii="Courier New" w:hAnsi="Courier New"/>
          <w:color w:val="000000"/>
        </w:rPr>
        <w:t>Аппарат для ультразвуковой терапии УЗТ-1,01Ф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З «Городская клиническая поликлиника №1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5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363"/>
        <w:gridCol w:w="4747"/>
        <w:gridCol w:w="2129"/>
        <w:gridCol w:w="2101"/>
      </w:tblGrid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Аппарат для ультразвуковой терапии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од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ертификат соответств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дробное техническое описание на русском языке (проспекты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Аппарат для ультразвуковой терапии УЗТ-1-1,01Ф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едназначен: для генерирования ультразвуковых  механических колебан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Технические характеристики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Габариты 250х200х1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Тип излучателей  ИУТ 0,88-1,01Ф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требляемая мощность 50 В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Время установления рабочего режима, не более мин.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прежение 220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Время непрерывной работы (час) 7 час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ет. корпус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Масса не более, кг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,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Инструкция по эксплуатации на русском язык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тоимость ед.,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Количество, компл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Стоимость позиции, 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Срок гарантии не менее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 xml:space="preserve">36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есяцев с момента ввода в эксплуатацию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Фирма-производитель должна иметь систему сервисного обслуживания на территории Росс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/ указать адрес сервисного центра, №, срок действия лицензии на техническое обслужива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6:00:00Z</dcterms:created>
  <dc:creator>managers</dc:creator>
  <dc:description/>
  <cp:keywords/>
  <dc:language>en-US</dc:language>
  <cp:lastModifiedBy>Главная МС</cp:lastModifiedBy>
  <dcterms:modified xsi:type="dcterms:W3CDTF">2008-03-07T06:00:00Z</dcterms:modified>
  <cp:revision>2</cp:revision>
  <dc:subject/>
  <dc:title>1</dc:title>
</cp:coreProperties>
</file>