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для ультразвуковой терапии УЗТ-3-01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ультразвуковой терапии УЗТ-3-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генерирования ультразвуковых  механических колеб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10х18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Эффективная площадь излучателей ,см2  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не более 60 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 работы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епрерывный импульс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ультразвуковых колебаний, кГЦ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ети переменного тока. Гц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0:00Z</dcterms:created>
  <dc:creator>managers</dc:creator>
  <dc:description/>
  <cp:keywords/>
  <dc:language>en-US</dc:language>
  <cp:lastModifiedBy>Главная МС</cp:lastModifiedBy>
  <dcterms:modified xsi:type="dcterms:W3CDTF">2008-03-07T06:00:00Z</dcterms:modified>
  <cp:revision>2</cp:revision>
  <dc:subject/>
  <dc:title>1</dc:title>
</cp:coreProperties>
</file>