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 для магнитотерапии вращающимся электромагнитным полем «Полюс-3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магнитотерапии вращающимся электромагнитным полем «Полюс-3»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для магнитотерапии вращающимся электромагнитным полем «Полюс-3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едназначен: для лечебного воздействия вращающимся электромагнитным полем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388х255х2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яжение питающей сети –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– не более 70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тока – 50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следования посылок по ступням – 12,5;17;25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мплитуда магнитной индукции по ступням – 10;20;30 мТ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автоматического реверсирования направленного вращения электромагнитного поля, по стпеням – 5;10;20 се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45:00Z</dcterms:created>
  <dc:creator>managers</dc:creator>
  <dc:description/>
  <cp:keywords/>
  <dc:language>en-US</dc:language>
  <cp:lastModifiedBy>Главная МС</cp:lastModifiedBy>
  <cp:lastPrinted>2008-03-07T10:45:00Z</cp:lastPrinted>
  <dcterms:modified xsi:type="dcterms:W3CDTF">2008-03-07T05:45:00Z</dcterms:modified>
  <cp:revision>2</cp:revision>
  <dc:subject/>
  <dc:title>1</dc:title>
</cp:coreProperties>
</file>