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   от «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color w:val="000000"/>
        </w:rPr>
        <w:t>Аппарат низкочастотный «Амплипульс-5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ля МУЗ «Городская клиническая поликлиника №1»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низкочастот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МПЛИПУЛЬС-5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низкочастотный Амплипульс-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бного воздействия на организм челове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30х325х19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несущих колебаний Гц 5000+-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ремя нарастания и спада тока в сериях% от длительности серии 0, 25, 50, 75, 100 и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 акустических узлов 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оотношение длительности серий и пауз, с 1:1,5 2; 3; 4: 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1:00Z</dcterms:created>
  <dc:creator>managers</dc:creator>
  <dc:description/>
  <cp:keywords/>
  <dc:language>en-US</dc:language>
  <cp:lastModifiedBy>Главная МС</cp:lastModifiedBy>
  <cp:lastPrinted>2008-03-07T10:41:00Z</cp:lastPrinted>
  <dcterms:modified xsi:type="dcterms:W3CDTF">2008-03-07T05:41:00Z</dcterms:modified>
  <cp:revision>2</cp:revision>
  <dc:subject/>
  <dc:title>1</dc:title>
</cp:coreProperties>
</file>