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галятор ультразвуковой «Вулкан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УЗ игалятор «ВУЛКАН-1.1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получения аэрозолей, лек. Препаратов и т. 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45х233х32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МГц 2,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ность по распылению 3,0 см куб/ми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еличина капель 5…20 мкм (80% не более 5 мк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ъем распыляемой жидкости, не более 6 к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2:00Z</dcterms:created>
  <dc:creator>managers</dc:creator>
  <dc:description/>
  <cp:keywords/>
  <dc:language>en-US</dc:language>
  <cp:lastModifiedBy>Главная МС</cp:lastModifiedBy>
  <cp:lastPrinted>2008-03-07T10:42:00Z</cp:lastPrinted>
  <dcterms:modified xsi:type="dcterms:W3CDTF">2008-03-07T05:42:00Z</dcterms:modified>
  <cp:revision>2</cp:revision>
  <dc:subject/>
  <dc:title>1</dc:title>
</cp:coreProperties>
</file>