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2    от « 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ппарат для ультразвуковых ингаляций </w:t>
      </w:r>
      <w:r>
        <w:rPr>
          <w:rFonts w:cs="Courier New" w:ascii="Courier New" w:hAnsi="Courier New"/>
          <w:b/>
          <w:color w:val="000000"/>
        </w:rPr>
        <w:t>«ТУМА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для ультразвуковых ингаляций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УЗ игалятор «ТУМАН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профилактики и лечения заболеваний верхних дых путей и легки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380х280х1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бочая частота МГц 2,6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иаметр частиц аэрозолей на рабочей частоте, мкм до 5 (90% объема) не более 100 (10% объема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ксимальная производительность распыления жидкости, мл/мин не менее0,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щность потребляемая от сети, не более 4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. корпу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01:00Z</dcterms:created>
  <dc:creator>managers</dc:creator>
  <dc:description/>
  <cp:keywords/>
  <dc:language>en-US</dc:language>
  <cp:lastModifiedBy>Главная МС</cp:lastModifiedBy>
  <cp:lastPrinted>2008-03-07T12:00:00Z</cp:lastPrinted>
  <dcterms:modified xsi:type="dcterms:W3CDTF">2008-03-07T07:01:00Z</dcterms:modified>
  <cp:revision>2</cp:revision>
  <dc:subject/>
  <dc:title>1</dc:title>
</cp:coreProperties>
</file>