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ЗВЕЩЕНИЕ  О  ПРОВЕДЕНИИ  ЗАПРОСА  КОТИРОВОК  № 2</w:t>
      </w:r>
    </w:p>
    <w:p>
      <w:pPr>
        <w:pStyle w:val="Normal"/>
        <w:jc w:val="center"/>
        <w:rPr/>
      </w:pPr>
      <w:r>
        <w:rPr>
          <w:sz w:val="22"/>
          <w:szCs w:val="22"/>
        </w:rPr>
        <w:t>НА ЗАКУПКУ  МЕДИЦИНСКОГО ОБОРУДОВАНИЯ ДЛЯ ОТДЕЛЕНИЯ ФИЗИОТЕРАПИИ ДЛЯ МУЗ «ГОРОДСКАЯ КЛИНИЧЕСКАЯ ПОЛИКЛИНИКА №1»</w:t>
      </w:r>
    </w:p>
    <w:p>
      <w:pPr>
        <w:pStyle w:val="Normal"/>
        <w:jc w:val="right"/>
        <w:rPr/>
      </w:pPr>
      <w:r>
        <w:rPr>
          <w:sz w:val="24"/>
          <w:szCs w:val="24"/>
        </w:rPr>
        <w:t>«7» МАРТА 2008 года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поликлиника №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000, г. Пермь, ул.Кирова,45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т/ф212-47-29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2"/>
            <w:lang w:val="en-US"/>
          </w:rPr>
          <w:t>cqp</w:t>
        </w:r>
        <w:r>
          <w:rPr>
            <w:rStyle w:val="InternetLink"/>
            <w:sz w:val="24"/>
            <w:szCs w:val="22"/>
          </w:rPr>
          <w:t>1@</w:t>
        </w:r>
        <w:r>
          <w:rPr>
            <w:rStyle w:val="InternetLink"/>
            <w:sz w:val="24"/>
            <w:szCs w:val="22"/>
            <w:lang w:val="en-US"/>
          </w:rPr>
          <w:t>perm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Рожко Петр Петрович (тел.212-47-29)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4"/>
          <w:szCs w:val="24"/>
        </w:rPr>
        <w:t>Предмет котировочного запроса:</w:t>
      </w:r>
    </w:p>
    <w:p>
      <w:pPr>
        <w:pStyle w:val="Normal"/>
        <w:ind w:firstLine="360"/>
        <w:jc w:val="both"/>
        <w:rPr/>
      </w:pPr>
      <w:r>
        <w:rPr/>
        <w:t>ЗАКУПКА  МЕДИЦИНСКОГО ОБОРУДОВАНИЯ ДЛЯ ОТДЕЛЕНИЯ ФИЗИОТЕРАПИИ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81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1469"/>
        <w:gridCol w:w="1157"/>
        <w:gridCol w:w="1167"/>
        <w:gridCol w:w="876"/>
        <w:gridCol w:w="1381"/>
      </w:tblGrid>
      <w:tr>
        <w:trPr>
          <w:trHeight w:val="660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рка (тип)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шт.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 в руб.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 руб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чание  </w:t>
            </w:r>
          </w:p>
        </w:tc>
      </w:tr>
      <w:tr>
        <w:trPr>
          <w:trHeight w:val="402" w:hRule="atLeast"/>
        </w:trPr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для ультраузвуковых ингаляций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ан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5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5</w:t>
            </w:r>
            <w:r>
              <w:rPr>
                <w:b/>
                <w:bCs/>
                <w:sz w:val="22"/>
                <w:szCs w:val="22"/>
                <w:lang w:val="en-US"/>
              </w:rPr>
              <w:t>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галятор ультразвуковой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кан-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7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для электрофорез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к-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УВЧ-3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Ч-3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5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lang w:val="en-US"/>
              </w:rPr>
              <w:t>5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Тонус-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-50-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8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6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Магнолия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олия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Милт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таФ-8-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35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для дарсонвализаци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ра-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низкочастотной магнитотерапи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ит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8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8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вращ.ИМП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юс-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для Д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терапи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анет-ДМВ</w:t>
            </w:r>
            <w:r>
              <w:rPr>
                <w:sz w:val="22"/>
                <w:szCs w:val="22"/>
                <w:lang w:val="en-US"/>
              </w:rPr>
              <w:t xml:space="preserve"> 2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5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5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ппарат Тонзилор-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нзилор-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бегущего магнитного поля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-Атос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учатель УФО настольный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ФК-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ультразвуковой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Т-3.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Ф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ультразвуковой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Т-1.01 Ф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мплипульс-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липульс-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491500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Наличие сертификатов соответствия и регистрационных удостоверений на данный вид оборудования  обязательны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Срок поставки – </w:t>
      </w:r>
      <w:r>
        <w:rPr>
          <w:sz w:val="24"/>
          <w:szCs w:val="24"/>
        </w:rPr>
        <w:t xml:space="preserve">в течение 20 дней со дня заключения муниципального контракта. 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Максимальная цена контракта –  491500 рублей 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етыреста девяносто одна тысяча пятьсот рублей 00 копеек)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и условия платежей: 100% предоплата</w:t>
      </w:r>
    </w:p>
    <w:p>
      <w:pPr>
        <w:pStyle w:val="21"/>
        <w:spacing w:lineRule="auto" w:line="240" w:before="0" w:after="0"/>
        <w:ind w:left="0" w:firstLine="360"/>
        <w:jc w:val="both"/>
        <w:rPr/>
      </w:pPr>
      <w:r>
        <w:rPr>
          <w:sz w:val="24"/>
          <w:szCs w:val="24"/>
        </w:rPr>
        <w:t>Оплата осуществляется путем перечисления денежных средств на расчетный счет поставщика в течение 10 банковских дней после подписания муниципального контракта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бюджетные средства г. Перми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(проект Качественное здравоохранение)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Цена предлагаемой продукции должна быть указана с учетом доставки и установки оборудования  по фактическому адресу Заказчика ( 614000, г.Пермь ул.Кирова,45),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в течение 10 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поставках указанной продукции, просим представить котировочную заявку по Форме 1 (приложение 1) по фактическому адресу Заказчика (614000 г.Пермь ул.Кирова,45 каб.213), </w:t>
      </w:r>
      <w:r>
        <w:rPr>
          <w:b/>
          <w:bCs/>
          <w:sz w:val="24"/>
          <w:szCs w:val="24"/>
        </w:rPr>
        <w:t xml:space="preserve">до 12 час. 00 мин. (местного времени) 17.03.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ая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18 марта 2008 г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Уведомляем Вас, что направление заказчиком запроса котировки цены и представление поставщиком котировки цены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spacing w:before="0" w:after="0"/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 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spacing w:before="0" w:after="0"/>
        <w:ind w:left="2640" w:hanging="480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jc w:val="both"/>
        <w:rPr/>
      </w:pPr>
      <w:r>
        <w:rPr>
          <w:b/>
        </w:rPr>
        <w:t xml:space="preserve">ВНИМАНИЕ! </w:t>
      </w:r>
      <w:r>
        <w:rPr/>
        <w:t>Заявки (отсканированные) по электронной почте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before="0" w:after="120"/>
        <w:rPr/>
      </w:pPr>
      <w:r>
        <w:rPr/>
        <w:t xml:space="preserve">Главный врач МУЗ «ГКП №1»                                      Л.А.Евстифее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7:07:00Z</dcterms:created>
  <dc:creator>Главная МС</dc:creator>
  <dc:description/>
  <cp:keywords/>
  <dc:language>en-US</dc:language>
  <cp:lastModifiedBy>СОК</cp:lastModifiedBy>
  <cp:lastPrinted>2008-03-07T12:05:00Z</cp:lastPrinted>
  <dcterms:modified xsi:type="dcterms:W3CDTF">2008-03-07T08:53:00Z</dcterms:modified>
  <cp:revision>4</cp:revision>
  <dc:subject/>
  <dc:title>Муниципальное управление здравоохранения Администрации   г</dc:title>
</cp:coreProperties>
</file>