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</w:rPr>
        <w:t>Облучатель ультрафиолетовый кварцевый ОУФК-0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ля МУЗ «Городская клиническая поликлиника №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лучатель ультрафиолетовый кварцев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Облучатель ультрафиолетовый кварцевый ОУФК-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больничного и домашнего примен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75х145х1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ети (Гц) 50+-0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(ВА) 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флектральный спектральный диапазон излучения (нм) 230-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20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56:00Z</dcterms:created>
  <dc:creator>managers</dc:creator>
  <dc:description/>
  <cp:keywords/>
  <dc:language>en-US</dc:language>
  <cp:lastModifiedBy>Главная МС</cp:lastModifiedBy>
  <cp:lastPrinted>2008-03-07T10:56:00Z</cp:lastPrinted>
  <dcterms:modified xsi:type="dcterms:W3CDTF">2008-03-07T05:56:00Z</dcterms:modified>
  <cp:revision>2</cp:revision>
  <dc:subject/>
  <dc:title>1</dc:title>
</cp:coreProperties>
</file>