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физиотерапевтический импульсный низкочастотный «Инфита»</w:t>
            </w:r>
          </w:p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физиотерапевтический импульсный низкочастотный «Инфита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лечен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ипертензионного синдрома с нарушением артериального дав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240х210х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Длительность импульсов МС 3+1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мплитуда импульсов напряжения на облучателе В 13+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щность потребляемая аппаратом ВА - 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яжение 220В + 10 процент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новка процедурных временных интервалов мин. 1,2,3,5,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Электропитание от сети переменного тока Гц 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ид выходного сигнала, подаваемого на облучатель, - импульс напряжения  треуг.формы отрицат.поляр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а следования импульсов 20-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2    от « 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ппарат физиотерапевтический импульсный низкочастотный </w:t>
      </w:r>
      <w:r>
        <w:rPr>
          <w:rFonts w:cs="Courier New" w:ascii="Courier New" w:hAnsi="Courier New"/>
          <w:b/>
          <w:color w:val="000000"/>
        </w:rPr>
        <w:t>«Инфит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spacing w:before="0" w:after="6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43:00Z</dcterms:created>
  <dc:creator>managers</dc:creator>
  <dc:description/>
  <cp:keywords/>
  <dc:language>en-US</dc:language>
  <cp:lastModifiedBy>Главная МС</cp:lastModifiedBy>
  <cp:lastPrinted>2008-03-07T10:43:00Z</cp:lastPrinted>
  <dcterms:modified xsi:type="dcterms:W3CDTF">2008-03-07T05:43:00Z</dcterms:modified>
  <cp:revision>2</cp:revision>
  <dc:subject/>
  <dc:title>1</dc:title>
</cp:coreProperties>
</file>