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лазерной терапии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для лазерной терапии МИЛТА-Ф-8-0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очечного лечения соматических заболевани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40х215х1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лина волны Ик-излучения лазера и светодиодов, мкм 0,85-0,8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повторения импульсов лазерного излучения, Гц 5,10,50,80,150,600,1500,5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щность излучения светодиодов, мВт от 0 до 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аймер, мин  от 0,25 до 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 Милта </w:t>
      </w:r>
      <w:r>
        <w:rPr>
          <w:rFonts w:cs="Courier New" w:ascii="Courier New" w:hAnsi="Courier New"/>
          <w:b/>
          <w:color w:val="000000"/>
        </w:rPr>
        <w:t>«МилтаФ-8-0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4:00Z</dcterms:created>
  <dc:creator>managers</dc:creator>
  <dc:description/>
  <cp:keywords/>
  <dc:language>en-US</dc:language>
  <cp:lastModifiedBy>Главная МС</cp:lastModifiedBy>
  <cp:lastPrinted>2008-03-07T10:44:00Z</cp:lastPrinted>
  <dcterms:modified xsi:type="dcterms:W3CDTF">2008-03-07T05:44:00Z</dcterms:modified>
  <cp:revision>2</cp:revision>
  <dc:subject/>
  <dc:title>1</dc:title>
</cp:coreProperties>
</file>