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Извещение №18 от 07.03.08 г. о проведении запроса котировок цен на оказание услуг по перевозке должностных лиц администрации Индустриального во 2 квартале 2008 г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0-65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услуг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/>
        </w:rPr>
        <w:t xml:space="preserve">Предмет заказа - </w:t>
      </w:r>
      <w:r>
        <w:rPr>
          <w:b/>
          <w:bCs/>
        </w:rPr>
        <w:t xml:space="preserve"> </w:t>
      </w:r>
      <w:r>
        <w:rPr>
          <w:bCs/>
        </w:rPr>
        <w:t>оказание услуг по перевозке должностных лиц администрации Индустриального района во 2 квартале 2008 год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Характеристика услуг</w:t>
      </w:r>
      <w:r>
        <w:rPr/>
        <w:t xml:space="preserve"> – предоставление 3 легковых автомобилей ГАЗ (эквивалент) с мощностью двигателя не ниже 90 л.с., 1 автомобиля </w:t>
      </w:r>
      <w:r>
        <w:rPr>
          <w:sz w:val="26"/>
          <w:szCs w:val="26"/>
        </w:rPr>
        <w:t>Хендай Соната</w:t>
      </w:r>
      <w:r>
        <w:rPr/>
        <w:t xml:space="preserve"> с мощностью двигателя не ниже 90 л.с. (в комплектации – подушка безопасности водителя, подушка безопасности переднего пассажира, АВ</w:t>
      </w:r>
      <w:r>
        <w:rPr>
          <w:lang w:val="en-US"/>
        </w:rPr>
        <w:t>S</w:t>
      </w:r>
      <w:r>
        <w:rPr/>
        <w:t xml:space="preserve">, гидроусилитель руля, кондиционер), 4 водителей, замены автотранспорта при техническом обслуживании, ремонте автомашины, отпуске водителя в соответствии с приложением 3. Выполнение </w:t>
      </w:r>
      <w:r>
        <w:rPr>
          <w:bCs/>
        </w:rPr>
        <w:t xml:space="preserve">обязательных требований к перевозочной деятельности, в т.ч. по безопасности дорожного движения, медицинским осмотрам водителей и допуску транспортных средств к эксплуатации. </w:t>
      </w:r>
      <w:r>
        <w:rPr/>
        <w:t xml:space="preserve">Автотранспорт должен быть заправлен горюче-смазочными материалами, в технически исправном состоянии. </w:t>
      </w:r>
    </w:p>
    <w:p>
      <w:pPr>
        <w:pStyle w:val="Normal"/>
        <w:jc w:val="both"/>
        <w:rPr/>
      </w:pPr>
      <w:r>
        <w:rPr/>
        <w:t xml:space="preserve">По возможности  приложить к заявке копии ПТС, свидетельств о государственной регистрации транспортных средств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/>
          <w:bCs/>
        </w:rPr>
        <w:t xml:space="preserve">Режим работы:  </w:t>
      </w:r>
      <w:r>
        <w:rPr>
          <w:bCs/>
        </w:rPr>
        <w:t>с 9.00 до 18.00 часов  (понедельник – четверг), с 9.00 до 17.00 (пятница), включая дополнительные заявки заказчика о предоставлении автотранспорта в выходные и праздничные дни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лановое количество часов эксплуатации автомобилей – не более 1 660 часов во 2 квартале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оказания услуг</w:t>
      </w:r>
      <w:r>
        <w:rPr/>
        <w:t>: с 1 апреля по 30 июня  2008 г. включительно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сто оказания услуг</w:t>
      </w:r>
      <w:r>
        <w:rPr/>
        <w:t xml:space="preserve"> – город Пермь, Пермский край.</w:t>
      </w:r>
    </w:p>
    <w:p>
      <w:pPr>
        <w:pStyle w:val="Normal"/>
        <w:ind w:right="23" w:hanging="0"/>
        <w:jc w:val="both"/>
        <w:rPr/>
      </w:pPr>
      <w:r>
        <w:rPr>
          <w:b/>
        </w:rPr>
        <w:t>Максимальная  цена контракта -</w:t>
      </w:r>
      <w:r>
        <w:rPr/>
        <w:t xml:space="preserve">  419 349 (четыреста девятнадцать тысяч триста сорок девять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стоимость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ключенных (невключенных) в цену услуг расходах.</w:t>
      </w:r>
    </w:p>
    <w:p>
      <w:pPr>
        <w:pStyle w:val="Normal"/>
        <w:jc w:val="both"/>
        <w:rPr/>
      </w:pPr>
      <w:r>
        <w:rPr/>
        <w:t>Цена контракта включает все расходы по предоставлению услуги, в том числе затраты на ГСМ, оплату труда работников Исполнителя, включая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Условия оплаты – </w:t>
      </w:r>
      <w:r>
        <w:rPr>
          <w:bCs/>
        </w:rPr>
        <w:t>счет-фактуры и акты сдачи-приемки оказанных услуг предоставляются ежемесячно. Оплата производится ежемесячно</w:t>
      </w:r>
      <w:r>
        <w:rPr/>
        <w:t xml:space="preserve"> по безналичному расчету в течение 20 (двадцать) банковских дней с момента предоставления  заказчику счет - фактуры  при наличии подписанного сторонами акта сдачи-приемки оказанных услу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 до 18.00 часов «20» марта 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поздавшие заявки к рассмотрению не принимаю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ind w:firstLine="708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  <w:t>Приложение № 3 – 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12:00Z</dcterms:created>
  <dc:creator>SvetlakovaTS</dc:creator>
  <dc:description/>
  <cp:keywords/>
  <dc:language>en-US</dc:language>
  <cp:lastModifiedBy>kadirovals</cp:lastModifiedBy>
  <cp:lastPrinted>2008-03-07T11:54:00Z</cp:lastPrinted>
  <dcterms:modified xsi:type="dcterms:W3CDTF">2008-03-07T06:55:00Z</dcterms:modified>
  <cp:revision>6</cp:revision>
  <dc:subject/>
  <dc:title>Извещение о конкурсе </dc:title>
</cp:coreProperties>
</file>