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 от  07.03.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ТЕХНИЧЕСКОЕ ЗАДАНИЕ НА ОКАЗАНИЕ УСЛ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ЕРЕВОЗКЕ ДОЛЖНОСТНЫХ ЛИЦ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ДУСТРИ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дминистрация Индустриального района г.Перми приглашает всех заинтересованных лиц принять участие в запросе котировки на оказание услуг по  перевозке должностных лиц заказчика во 2 квартале 200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Индустриального района г.Перми (614600, г.Пермь, ул.Мира, 15, каб. №№ 406, 501, конт.тел. 227-94,91, 227-93-23 </w:t>
      </w:r>
      <w:r>
        <w:rPr>
          <w:sz w:val="26"/>
          <w:szCs w:val="26"/>
          <w:lang w:val="en-US"/>
        </w:rPr>
        <w:t>admindus</w:t>
      </w:r>
      <w:r>
        <w:rPr>
          <w:sz w:val="26"/>
          <w:szCs w:val="26"/>
        </w:rPr>
        <w:t xml:space="preserve"> @ </w:t>
      </w:r>
      <w:r>
        <w:rPr>
          <w:sz w:val="26"/>
          <w:szCs w:val="26"/>
          <w:lang w:val="en-US"/>
        </w:rPr>
        <w:t>perm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предусматривает осуществить комплекс услуг по перевозке должностных лиц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оказания услуг: с 01 апреля 2008 г. по 30 июня 200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ребования к предмету заказ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предоставление автотранспорта: 3 автомобиля ГАЗ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1 автомобиль  Хендай Сонат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техническое обслужива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сходы на ГС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трахование, уплата налогов и сбор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работная плата водителей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числение  на заработную плату водителей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лановое количество машино-часов эксплуатации автомобилей на 2 квартал -1660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режим работы – с 9.00 до 18.00 час (понедельник-четверг), с 9.00 до 17.00 (пятница) 5 раз в неделю, включая заявки заказчика на предоставление транспорта в выходные  и праздничные дни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Источник финансирования - бюджет г.Пер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аксимальная цена контракта –  419349 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37:00Z</dcterms:created>
  <dc:creator>Донская</dc:creator>
  <dc:description/>
  <cp:keywords/>
  <dc:language>en-US</dc:language>
  <cp:lastModifiedBy>kadirovals</cp:lastModifiedBy>
  <cp:lastPrinted>2008-03-07T09:33:00Z</cp:lastPrinted>
  <dcterms:modified xsi:type="dcterms:W3CDTF">2008-03-07T07:00:00Z</dcterms:modified>
  <cp:revision>15</cp:revision>
  <dc:subject/>
  <dc:title>ТЕХНИЧЕСКОЕ ЗАДАНИЕ НА ОКАЗАНИЕ УСЛУГ</dc:title>
</cp:coreProperties>
</file>