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услуги по перевозке должностных лиц администрации Индустриального района  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услуги_____________________________________________________________________ ________________________________________________________________________     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kadirovals</cp:lastModifiedBy>
  <cp:lastPrinted>2008-03-07T12:10:00Z</cp:lastPrinted>
  <dcterms:modified xsi:type="dcterms:W3CDTF">2008-03-07T07:59:00Z</dcterms:modified>
  <cp:revision>3</cp:revision>
  <dc:subject/>
  <dc:title>Приложение № 1</dc:title>
</cp:coreProperties>
</file>