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800" w:hanging="0"/>
        <w:jc w:val="center"/>
        <w:rPr>
          <w:sz w:val="22"/>
        </w:rPr>
      </w:pPr>
      <w:r>
        <w:rPr>
          <w:sz w:val="22"/>
        </w:rPr>
        <w:t xml:space="preserve">Приложение № 1 </w:t>
      </w:r>
    </w:p>
    <w:p>
      <w:pPr>
        <w:pStyle w:val="Normal"/>
        <w:ind w:left="10800" w:hanging="0"/>
        <w:jc w:val="center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к протоколу № 11К</w:t>
      </w:r>
      <w:r>
        <w:rPr>
          <w:sz w:val="22"/>
          <w:lang w:val="en-US"/>
        </w:rPr>
        <w:t>/</w:t>
      </w:r>
      <w:r>
        <w:rPr>
          <w:sz w:val="22"/>
        </w:rPr>
        <w:t>3</w:t>
      </w:r>
      <w:r>
        <w:rPr>
          <w:sz w:val="22"/>
          <w:lang w:val="en-US"/>
        </w:rPr>
        <w:t>/</w:t>
      </w:r>
      <w:r>
        <w:rPr>
          <w:sz w:val="22"/>
        </w:rPr>
        <w:t>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от «07» марта 2008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Информация о рассмотрении заявок на участие в открытом конкурсе на выполнение подрядных работ по текущему ремонту муниципального образовательного учреждения СОШ № 50 г. Перми в 2008 году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627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словия допуска к участию в конкурс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 заказа (УРЗ)</w:t>
            </w:r>
          </w:p>
        </w:tc>
      </w:tr>
      <w:tr>
        <w:trPr>
          <w:cantSplit w:val="true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Наличие необходимых документов, определенных в п. 3 конкурсной документации и отсутствие в таких документах недостоверных сведений об участнике размещения заказа и (или) о товарах, о работах, об услугах: докумен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ка на участие в конкурс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 об участнике размещения заказ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ГРЮЛ/ЕГРИП или нотариально заверенная копия такой выписки выдана не ранее чем за 6 месяцев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я платежного документа о внесении денежных средств в качестве обеспечения заявки на участие в конкурс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ложения об условиях исполнения контракт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ответствие участника размещения заказа требованиям, установленным в п.11  конкурсной документации (ч.1 ст.11 Федерального Закона от 21.07.2005. № 94-ФЗ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роведение ликвидации УРЗ или не проведение в отношении УРЗ процедуры банкротств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риостановление деятельности УРЗ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сутствие у УРЗ задолженности по начисленным налогам и сборам и иным обязательным платежам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оответствие заявки на участие в конкурсе требованиям конкурсной документации, в т.ч. отсутствие в заявках предложения о цене контракта, превышающей начальную (максимальную) цену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 оформления и заполнения заявки (прошнурована, пронумерована, подписана должным образом, наличие в копиях подписи и печати УРЗ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ая (максимальная) цена контракта = 832 880.78 руб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405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выполнения работ –не более 80 календарных дней со дня заключения муниципального контракт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мальный срок предоставления гарантии качества работ- не менее 720 дней с момента подписания акта приемк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 характеристик работ, предлагаемых участником размещения заказа требованиям, указанным в конкурсной документации (анализ локальных сметных расчетов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ОД                                                                                                                                                          соответствуе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30" w:hanging="0"/>
        <w:jc w:val="center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  <w:tab/>
        <w:tab/>
        <w:tab/>
        <w:t>_________</w:t>
        <w:tab/>
        <w:t>Аликин А.М.</w:t>
      </w:r>
    </w:p>
    <w:p>
      <w:pPr>
        <w:pStyle w:val="Normal"/>
        <w:ind w:left="-1620" w:right="-93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</w:t>
        <w:tab/>
        <w:t>Чепкасов Р.Ю.  Председательствующий</w:t>
      </w:r>
    </w:p>
    <w:p>
      <w:pPr>
        <w:pStyle w:val="Normal"/>
        <w:ind w:left="-1620" w:right="-93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_________</w:t>
        <w:tab/>
        <w:t>Федорова Л.Н.</w:t>
      </w:r>
    </w:p>
    <w:p>
      <w:pPr>
        <w:pStyle w:val="Normal"/>
        <w:ind w:right="-93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итель заказчика</w:t>
        <w:tab/>
        <w:tab/>
        <w:tab/>
        <w:t xml:space="preserve">________  </w:t>
        <w:tab/>
        <w:t>Степина М.Г.</w:t>
      </w:r>
    </w:p>
    <w:p>
      <w:pPr>
        <w:pStyle w:val="Normal"/>
        <w:ind w:left="-1620" w:right="-7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0:00Z</dcterms:created>
  <dc:creator>Sekr</dc:creator>
  <dc:description/>
  <cp:keywords/>
  <dc:language>en-US</dc:language>
  <cp:lastModifiedBy>ump17</cp:lastModifiedBy>
  <cp:lastPrinted>2008-03-07T13:28:00Z</cp:lastPrinted>
  <dcterms:modified xsi:type="dcterms:W3CDTF">2008-03-07T08:29:00Z</dcterms:modified>
  <cp:revision>3</cp:revision>
  <dc:subject/>
  <dc:title>Приложение № 1 </dc:title>
</cp:coreProperties>
</file>