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14  от 07.03.2008 о проведении запроса котировок №К-2/03-2008/спорт на поставку товаров (наградной атрибутики) для организации и проведения спортивно-массовых мероприятий в Орджоникидзевском районе г.Перм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Щербин Антон Александрович (тел. 263-50-9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товаров (наградной атрибутики) для организации и проведения спортивно-массовых мероприятий в Орджоникидзевском районе г. Перми согласно специфика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2880"/>
        <w:gridCol w:w="1080"/>
        <w:gridCol w:w="900"/>
        <w:gridCol w:w="1260"/>
      </w:tblGrid>
      <w:tr>
        <w:trPr>
          <w:trHeight w:val="5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хниче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л-во,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Ц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Сумма, руб.</w:t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Магнитола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mp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mp</w:t>
            </w:r>
            <w:r>
              <w:rPr>
                <w:sz w:val="16"/>
                <w:szCs w:val="16"/>
              </w:rPr>
              <w:t>3, радио ф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 676,80</w:t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енные, стандарт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77,50</w:t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со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ющ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 654,00</w:t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, стандар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14,60</w:t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, 2 лит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30,10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1"/>
                <w:sz w:val="16"/>
                <w:szCs w:val="16"/>
                <w:lang w:val="en-US"/>
              </w:rPr>
              <w:t>DVD</w:t>
            </w:r>
            <w:r>
              <w:rPr>
                <w:spacing w:val="-1"/>
                <w:sz w:val="16"/>
                <w:szCs w:val="16"/>
              </w:rPr>
              <w:t xml:space="preserve">-пле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  <w:lang w:val="en-US"/>
              </w:rPr>
              <w:t>MPEG</w:t>
            </w:r>
            <w:r>
              <w:rPr>
                <w:spacing w:val="-1"/>
                <w:sz w:val="16"/>
                <w:szCs w:val="16"/>
              </w:rPr>
              <w:t xml:space="preserve">4 + микрофон, караок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47,0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-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ул. Александра Щербакова, 24, каб. 207.    </w:t>
      </w:r>
    </w:p>
    <w:p>
      <w:pPr>
        <w:pStyle w:val="Normal"/>
        <w:shd w:fill="FFFFFF" w:val="clear"/>
        <w:spacing w:lineRule="exact" w:line="274"/>
        <w:ind w:left="540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март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540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35 00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540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firstLine="259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поставки товара 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518"/>
        <w:jc w:val="both"/>
        <w:rPr/>
      </w:pPr>
      <w:r>
        <w:rPr/>
        <w:t xml:space="preserve">В случае Вашего согласия принять участие в поставке товаров (наградной атрибутики) для организации и проведения спортивно-массовых мероприятий в Орджоникидзевском районе г.Перми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18.03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упаковки, доставки, разгрузки товара, страхования,  а также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strekalova</cp:lastModifiedBy>
  <cp:lastPrinted>2008-03-07T10:31:00Z</cp:lastPrinted>
  <dcterms:modified xsi:type="dcterms:W3CDTF">2008-03-07T05:33:00Z</dcterms:modified>
  <cp:revision>48</cp:revision>
  <dc:subject/>
  <dc:title>7</dc:title>
</cp:coreProperties>
</file>