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№ </w:t>
      </w:r>
      <w:r>
        <w:rPr>
          <w:sz w:val="22"/>
          <w:szCs w:val="22"/>
        </w:rPr>
        <w:t>13 от 07.03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276"/>
        <w:gridCol w:w="773"/>
        <w:gridCol w:w="64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технические 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ля мытья рук дезинфицирующими растворами: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 устройства – ручной;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250" w:firstLine="42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режим работы – многократный, циклический;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ксимальное усилие на рычаге не более 35Н (3,5кг) ;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са устройства не более 0,6кг;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баритные размеры – 195*100*355;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 выдаваемой порции жидкости 1,5 – 2,5мл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1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тор УМР-01 локтевой или эквивален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1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4:00Z</dcterms:created>
  <dc:creator>tevelevadb</dc:creator>
  <dc:description/>
  <cp:keywords/>
  <dc:language>en-US</dc:language>
  <cp:lastModifiedBy>Маркетолог 3</cp:lastModifiedBy>
  <cp:lastPrinted>2008-03-07T11:25:00Z</cp:lastPrinted>
  <dcterms:modified xsi:type="dcterms:W3CDTF">2008-03-07T06:26:00Z</dcterms:modified>
  <cp:revision>3</cp:revision>
  <dc:subject/>
  <dc:title>ЗАПРОС КОТИРОВОЧНОЙ ЦЕНЫ</dc:title>
</cp:coreProperties>
</file>