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                                                                                                                      от</w:t>
      </w:r>
      <w:r>
        <w:rPr>
          <w:lang w:val="en-US"/>
        </w:rPr>
        <w:t xml:space="preserve"> </w:t>
      </w:r>
      <w:r>
        <w:rPr/>
        <w:t>7 марта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юция Мансур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аталья Леонидовна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ед.сестра                                    Малюкова Марина Евгеньев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арина Евгеньев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выполнение комплекса работ по аттестации рабочих мест для  МУЗ  « Городская клиническая поликлиника № 1»</w:t>
      </w:r>
    </w:p>
    <w:p>
      <w:pPr>
        <w:pStyle w:val="Normal"/>
        <w:rPr/>
      </w:pPr>
      <w:r>
        <w:rPr/>
        <w:t xml:space="preserve"> </w:t>
      </w:r>
      <w:r>
        <w:rPr/>
        <w:t>(извещение № 1 от 3 марта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3.03. 2008г. по 06.03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краевой бюджет (Качественное здравоохранение)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50000 рубль 00 копее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ести пятьдесят тысяч  рубль 00 коп)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jc w:val="both"/>
        <w:rPr/>
      </w:pPr>
      <w:r>
        <w:rPr>
          <w:b/>
        </w:rPr>
        <w:t>Срок и условия платежей:</w:t>
      </w:r>
      <w:r>
        <w:rPr/>
        <w:t xml:space="preserve"> 100% предоплат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до 31 марта 2008 года</w:t>
      </w:r>
    </w:p>
    <w:p>
      <w:pPr>
        <w:pStyle w:val="Normal"/>
        <w:jc w:val="both"/>
        <w:rPr/>
      </w:pPr>
      <w:r>
        <w:rPr>
          <w:b/>
        </w:rPr>
        <w:t>Место оказания услуги:</w:t>
      </w:r>
      <w:r>
        <w:rPr/>
        <w:t xml:space="preserve"> г.Пермь ул.Кирова, д.45</w:t>
      </w:r>
    </w:p>
    <w:p>
      <w:pPr>
        <w:pStyle w:val="Normal"/>
        <w:jc w:val="both"/>
        <w:rPr/>
      </w:pPr>
      <w:r>
        <w:rPr/>
        <w:t>Подробная информация о выполнении работ приведена в Техническом задании (Приложение №1 к извещению № 1 от 03.03.08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3 (три) котировочных заяв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41"/>
        <w:gridCol w:w="2639"/>
        <w:gridCol w:w="24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эксперт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300,00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ксперт Экология АРМ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09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ГУЗ «Центр гигиены и эпидемиологии в Пермском крае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ООО «Профэксперт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70300 (Сто семьдесят тысяч триста руб. 00 коп.)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07, г.Пермь, ул.Революции, 3/7 офис 4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адрес: 614007 г. Пермь, ул.Революции, 3/7 офис 2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16-11-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  5904173550/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701100055109в ФБ Северная Казна ОАО г.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/с  30101810300000000876 в ГРКЦ ГУ Банка России по Пермскому кра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876</w:t>
      </w:r>
    </w:p>
    <w:p>
      <w:pPr>
        <w:pStyle w:val="Normal"/>
        <w:rPr/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Эксперт Экология АРМ»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юция Мансуровна 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аталья Леонидовна</w:t>
      </w:r>
    </w:p>
    <w:p>
      <w:pPr>
        <w:pStyle w:val="Normal"/>
        <w:rPr/>
      </w:pPr>
      <w:r>
        <w:rPr/>
        <w:t xml:space="preserve">    </w:t>
      </w:r>
      <w:r>
        <w:rPr/>
        <w:t>Мед.сестра                                                                                        Малюкова Марина Евгеньевна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арина Евген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1:00Z</dcterms:created>
  <dc:creator>ДГП№10</dc:creator>
  <dc:description/>
  <cp:keywords/>
  <dc:language>en-US</dc:language>
  <cp:lastModifiedBy>Главная МС</cp:lastModifiedBy>
  <cp:lastPrinted>2008-03-07T13:58:00Z</cp:lastPrinted>
  <dcterms:modified xsi:type="dcterms:W3CDTF">2008-03-07T09:22:00Z</dcterms:modified>
  <cp:revision>3</cp:revision>
  <dc:subject/>
  <dc:title>Министерство здравоохранения и соцразвития РФ</dc:title>
</cp:coreProperties>
</file>