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к/3/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mallCaps/>
        </w:rPr>
        <w:t>«</w:t>
      </w:r>
      <w:r>
        <w:rPr>
          <w:b/>
        </w:rPr>
        <w:t>На выполнение подрядных работ по текущему ремонту фасада, замене окон, ремонту кабинетов, коридоров, сан. узлов, пищеблока для нужд МОУ «СОШ № 98» Орджоникидзев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7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 часов 4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</w:t>
      </w:r>
      <w:r>
        <w:rPr>
          <w:sz w:val="22"/>
          <w:szCs w:val="22"/>
        </w:rPr>
        <w:t>по реконструкции, капитальному и текущему ремонту зданий, сооружений и других объектов (1)</w:t>
      </w:r>
      <w:r>
        <w:rPr>
          <w:bCs/>
          <w:sz w:val="22"/>
          <w:szCs w:val="22"/>
        </w:rPr>
        <w:t xml:space="preserve"> по рассмотрению заявок на участие в конкурсе </w:t>
      </w:r>
      <w:r>
        <w:rPr>
          <w:smallCaps/>
          <w:sz w:val="22"/>
          <w:szCs w:val="22"/>
        </w:rPr>
        <w:t>«</w:t>
      </w:r>
      <w:r>
        <w:rPr>
          <w:sz w:val="22"/>
          <w:szCs w:val="22"/>
        </w:rPr>
        <w:t>На выполнение подрядных работ по текущему ремонту фасада, замене окон, ремонту кабинетов, коридоров, сан. узлов, пищеблока для нужд Муниципального общеобразовательного учреждения «Средняя общеобразовательная школа № 98» Орджоникидзевского района г. Перми в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>Л.А. Гаджие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Р.Ю. Чепкас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.М. Аликин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.Н. Федор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редняя общеобразовательная школа № 98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 С.В. Лукоя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Таймырская,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. (342) 272-45-7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1 Замена окон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 Ремонт коридоров, пищеблока, сан. узлов, кабине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 Ремонт фас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«22» февраля 2008 года (Протокол вскрытия конвертов с заявками на участие в открытом конкурсе № 2К/3/1 от «22» феврал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594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», г. Краснокамск, пр. Мира, 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рмодом-плюс», г. Пермь, ул. Сибирская, 47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дект», г. Пермь, ул. Газеты Звезда, 2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раст», г. Пермь, ул. Пушкарская, 51-3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, 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К-Пермь», ул. Борчанинова, 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антикорстрой», г. Пермь, ул. Героев Хасана, 110-3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на ВЕКА», г. Пермь, ул. Луначарского, 3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ресурс», г. Пермь, Данщина, 4а-2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2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си строй», г. Пермь, ул. Деревообделочная, 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, 3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Р», г. Пермь, бульвар Гагарина, 28-30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, г. Пермь, ул. Рязанская, 103-20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2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, г. Пермь, Шоссе Космонавтов, 111-41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Строй», г. Пермь, ул. А. Нахимова, 23/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, 3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, г. Пермь, ул. Макаренко, 46-3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1 и №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ниже перечисленным участникам размещения заказа, подавшим заявки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Строител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иска по счету участника размещения заказа не заверен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(далее – Закон) не соответствие разделу 3 конкурсной документации: все документы, представленные в заявке, должны быть сшиты в единый пакет, все листы документов должны быть пронумерованы и скреплены печатью участника размещения заказа и подписью уполномоченного ли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явка не прошита, не пронумерован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Термодом-плюс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.4 и п.1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участника размещения заказа, заверенная банком, не представлен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Промэнерго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1 ч.1 ст.12 Федерального закона от 21.07.2005 № 94-ФЗ представлены недостоверные сведения в отношении срока выполнения работ. В соответствие с разделом 5 конкурсной документации: работы должны выполняться в соответствии со СниПами, ГОСТам и СанПиНами. Работы по п.6 и п.7 сметы не могут быть выполнены за 1 день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ниже перечисленным участникам размещения заказа, подавшим заявки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Контраст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не заверена банком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Челси 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и п.1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участника размещения заказа, заверенная банком, не представлена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ниже перечисленным участникам размещения заказа, подавшим заявки на участие в конкурсе и признать конкурс в отношении лота № 3 несостоявшим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Полид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не соответствие разделу 3 конкурсной документации: сметный расчет по объему и видам работ  должен соответствовать техническому заданию заказчик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смете участника размещения заказа уменьшен объем работ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Контраст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не заверена банком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Антикор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и п.1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участника размещения заказа, заверенная банком, не представлена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Челси 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и п.1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участника размещения заказа, заверенная банком, не представлена.</w:t>
            </w:r>
          </w:p>
        </w:tc>
      </w:tr>
      <w:tr>
        <w:trPr>
          <w:trHeight w:val="18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Л.А. Гаджиева – за, Р.Ю. Чепкасов  – за, А.М. Аликин  – за, Л.Н. Федорова  – за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Допустить к участию в конкурсе и признать участником конкурса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следующих участников размещения заказ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Доминанта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Новострой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ОКНА ВЕКА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СОК-Пермь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ЛиР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конкурсе и признать участником конкурса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следующих участников размещения заказ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Доминанта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Гран.Ар-строй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Альянсстрой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Промэнергоресурс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Допустить к участию в конкурсе и признать участником конкурса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ОО «Альянсстрой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Л.А. Гаджиева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Провести оценку и сопоставление заявок на участие в конкурсе 14.03.2008 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4 л. в 1 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2 л. в 1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Зам. председателя комиссии __________________</w:t>
        <w:tab/>
      </w:r>
      <w:r>
        <w:rPr>
          <w:b/>
          <w:bCs/>
          <w:sz w:val="22"/>
          <w:szCs w:val="22"/>
        </w:rPr>
        <w:t>Л.А. Гаджи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 xml:space="preserve">Члены комиссии:  </w:t>
        <w:tab/>
        <w:tab/>
        <w:t>__________________</w:t>
        <w:tab/>
      </w:r>
      <w:r>
        <w:rPr>
          <w:b/>
          <w:bCs/>
          <w:sz w:val="22"/>
          <w:szCs w:val="22"/>
        </w:rPr>
        <w:t>А.М. Аликин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ab/>
        <w:t xml:space="preserve">__________________ </w:t>
        <w:tab/>
      </w:r>
      <w:r>
        <w:rPr>
          <w:b/>
          <w:bCs/>
          <w:sz w:val="22"/>
          <w:szCs w:val="22"/>
        </w:rPr>
        <w:t>Л.Н. Федорова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ab/>
        <w:tab/>
        <w:tab/>
        <w:tab/>
        <w:tab/>
        <w:tab/>
        <w:tab/>
        <w:t>__________________</w:t>
        <w:tab/>
      </w:r>
      <w:r>
        <w:rPr>
          <w:b/>
          <w:bCs/>
          <w:sz w:val="22"/>
          <w:szCs w:val="22"/>
        </w:rPr>
        <w:t>Р.Ю. Чепкас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Представитель заказчика </w:t>
        <w:tab/>
        <w:t>__________________  С.В. Лукоянова</w:t>
      </w:r>
      <w:r>
        <w:rPr>
          <w:rFonts w:cs="Arial CYR" w:ascii="Arial CYR" w:hAnsi="Arial CYR"/>
          <w:b/>
          <w:sz w:val="20"/>
          <w:szCs w:val="20"/>
        </w:rPr>
        <w:t xml:space="preserve">                        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39:00Z</dcterms:created>
  <dc:creator>ump15</dc:creator>
  <dc:description/>
  <cp:keywords/>
  <dc:language>en-US</dc:language>
  <cp:lastModifiedBy>ump17</cp:lastModifiedBy>
  <cp:lastPrinted>2008-03-07T15:47:00Z</cp:lastPrinted>
  <dcterms:modified xsi:type="dcterms:W3CDTF">2008-03-07T10:47:00Z</dcterms:modified>
  <cp:revision>23</cp:revision>
  <dc:subject/>
  <dc:title>ПРОТОКОЛ № 01/03-07</dc:title>
</cp:coreProperties>
</file>