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ткрытому  конкурсу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«Замена планшетов на жесткой основе, пришедших в негодность, планшетами на лавсановой основ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 №26К/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лючить муниципальный контракт на выполнение работ </w:t>
      </w:r>
      <w:r>
        <w:rPr>
          <w:color w:val="000000"/>
          <w:sz w:val="28"/>
          <w:szCs w:val="28"/>
        </w:rPr>
        <w:t>«Замена планшетов на жесткой основе, пришедших в негодность, планшетами на лавсановой основ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26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 xml:space="preserve">и опубликовано в официальном бюллетене органов местного самоуправления муниципального образования город Пермь № 10 от 15.02.2008г., конкурсная документация размещена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 и пунк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разделе  23 в части  реквизитов получателя   денежных средств, перечисленных в качестве обеспечения конкурсной заявки, читать: «… получатель – департамент финансов администрации города (департамент планирования и развития территории города Перми л/счет 04904012751)… (</w:t>
      </w:r>
      <w:r>
        <w:rPr/>
        <w:t>далее по тексту</w:t>
      </w:r>
      <w:r>
        <w:rPr>
          <w:sz w:val="28"/>
          <w:szCs w:val="28"/>
        </w:rPr>
        <w:t>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 24.2.3. раздела 24 части  реквизитов получателя   денежных средств, перечисленных в качестве обеспечения  муниципального контракта читать: «Обеспечение муниципального контракта перечисляется  участником конкурса, признанным победителем, по следующим реквизитам:  (департамент финансов администрации города (департамент планирования и развития территории города Перми л/счет 04904012751) , ИНН 5902292897, КПП 590201001, р/счет 40302810900000000007, РКЦ г.Пермь, БИК 045744000)…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4  дату подачи заявок и вскрытия конвертов с заявками  читать в редакции: «… Срок окончания подачи заявок: 10:00 часов (время местное) 02.04.2008г…(</w:t>
      </w:r>
      <w:r>
        <w:rPr/>
        <w:t>далее по тексту</w:t>
      </w:r>
      <w:r>
        <w:rPr>
          <w:sz w:val="28"/>
          <w:szCs w:val="28"/>
        </w:rPr>
        <w:t xml:space="preserve">). Дата и время вскрытия конвертов с конкурсными заявками: 12:00 часов (время местное) 02.04.2008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нь  вскрытия конвертов с заявками  на участие в конкурсе непосредственно перед вскрытием конвертов с заявками на участие в конкурсе в 12:00 часов (время местное) 02.04.2008г.. (</w:t>
      </w:r>
      <w:r>
        <w:rPr/>
        <w:t>далее по тексту</w:t>
      </w:r>
      <w:r>
        <w:rPr>
          <w:sz w:val="28"/>
          <w:szCs w:val="28"/>
        </w:rPr>
        <w:t>)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разделе 19  первый абзац читать в редакции: «Вскрытие конвертов с заявками на участие в конкурсе состоится в 12:00 часов (время местное) 02.04.2008г….(</w:t>
      </w:r>
      <w:r>
        <w:rPr/>
        <w:t>далее по тексту</w:t>
      </w:r>
      <w:r>
        <w:rPr>
          <w:sz w:val="28"/>
          <w:szCs w:val="28"/>
        </w:rPr>
        <w:t>)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cp:keywords/>
  <dc:language>en-US</dc:language>
  <cp:lastModifiedBy>USER</cp:lastModifiedBy>
  <cp:lastPrinted>2008-03-06T14:10:00Z</cp:lastPrinted>
  <dcterms:modified xsi:type="dcterms:W3CDTF">2008-03-06T09:10:00Z</dcterms:modified>
  <cp:revision>12</cp:revision>
  <dc:subject/>
  <dc:title>СОГЛАСОВАНО</dc:title>
</cp:coreProperties>
</file>