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11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МЕБЕЛИ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лья офисные с мягкими си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лический каркас черного цвета из трубы круглого сечения диаметром 22 мм; высота стула от пола до сидения 430 мм; высота спинки 460 мм;  ширина спинки 100 мм; спинка овальная; глубина сидения 370 мм; ширина сидения 430 мм; толщина сидения из фанеры 16 мм; наполнение спинки и сидения поролон; обивка кожзаменитель: цвет коричневый - 22 штуки; обивка текстиль износоустойчивый: цвет светло-коричневый -  32 штуки, серый - 75 штук; максимальная нагрузка 120 к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сла с подлокотниками крутя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сла на роликах с подлокотником из пластика; регулятор высоты; регулятор угла наклона спинки; обивка высокопрочная текстиль; цвет серый; наполнение спинки и сидения поролон; ширина сидения 450 мм; глубина сидения 440 мм; высота спинки 580 мм; максимальная нагрузка 120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07:00Z</dcterms:created>
  <dc:creator>MEDUSER12</dc:creator>
  <dc:description/>
  <cp:keywords/>
  <dc:language>en-US</dc:language>
  <cp:lastModifiedBy>Наташа</cp:lastModifiedBy>
  <dcterms:modified xsi:type="dcterms:W3CDTF">2008-03-11T05:47:00Z</dcterms:modified>
  <cp:revision>18</cp:revision>
  <dc:subject/>
  <dc:title>ТЕХНИЧЕСКОЕ ЗАДАНИЕ</dc:title>
</cp:coreProperties>
</file>