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5 от «11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мебели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1080"/>
        <w:gridCol w:w="3420"/>
        <w:gridCol w:w="1080"/>
        <w:gridCol w:w="3420"/>
      </w:tblGrid>
      <w:tr>
        <w:trPr>
          <w:trHeight w:val="57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0"/>
              </w:rPr>
              <w:t>Наименование</w:t>
            </w:r>
            <w:r>
              <w:rPr>
                <w:b w:val="false"/>
                <w:bCs/>
                <w:szCs w:val="20"/>
              </w:rPr>
              <w:t xml:space="preserve"> </w:t>
            </w:r>
            <w:r>
              <w:rPr>
                <w:szCs w:val="20"/>
              </w:rPr>
              <w:t>мебел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 соответствии с Т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параметры и усло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тулья офисные с мягкими си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Металлический каркас черного цвета из трубы круглого сечения диаметром 22 мм; высота стула от пола до сидения 430 мм; высота спинки 460 мм;  ширина спинки 100 мм; спинка овальная; глубина сидения 370 мм; ширина сидения 430 мм; толщина сидения из фанеры 16 мм; наполнение спинки и сидения поролон; обивка кожзаменитель: цвет коричневый - 22 штуки; обивка текстиль износоустойчивый: цвет светло-коричневый -  32 штуки, серый - 75 штук; максимальная нагрузка 120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ресла с подлокотниками крутящ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сла на роликах с подлокотником из пластика; регулятор высоты; регулятор угла наклона спинки; обивка высокопрочная текстиль; цвет серый; наполнение спинки и сидения поролон; ширина сидения 450 мм; глубина сидения 440 мм; высота спинки 580 мм; максимальная нагрузка 120 к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рок гарантии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менее 24 мес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 соответствия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46:00Z</dcterms:created>
  <dc:creator>MEDUSER12</dc:creator>
  <dc:description/>
  <cp:keywords/>
  <dc:language>en-US</dc:language>
  <cp:lastModifiedBy>Наташа</cp:lastModifiedBy>
  <dcterms:modified xsi:type="dcterms:W3CDTF">2008-03-11T05:47:00Z</dcterms:modified>
  <cp:revision>30</cp:revision>
  <dc:subject/>
  <dc:title>Приложение № 2</dc:title>
</cp:coreProperties>
</file>