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СОШ № 1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1» марта  2008г.</w:t>
        <w:tab/>
        <w:tab/>
        <w:tab/>
        <w:tab/>
        <w:tab/>
        <w:t xml:space="preserve">                            </w:t>
        <w:tab/>
        <w:tab/>
        <w:t xml:space="preserve">                         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ульфира Гарифулловна Нурмухаметова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>Предмет закупки: проведение текущего ремонта запасного выхода помещения ученических мастерских (крыльцо) (извещение № 2 от 27.02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шоссе Космонавтов, 194 согласно служебной записки заместителя директора по АХР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23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городская целевая программа «Развитие городских микрорайонов на 2006-2010 годы»)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2"/>
        </w:numPr>
        <w:ind w:left="1069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 </w:t>
      </w:r>
      <w:r>
        <w:rPr>
          <w:sz w:val="26"/>
          <w:szCs w:val="26"/>
          <w:u w:val="single"/>
        </w:rPr>
        <w:t>до 30 марта 2008 года.</w:t>
      </w:r>
    </w:p>
    <w:p>
      <w:pPr>
        <w:pStyle w:val="TextBodyIndent"/>
        <w:numPr>
          <w:ilvl w:val="0"/>
          <w:numId w:val="2"/>
        </w:numPr>
        <w:ind w:left="1069" w:right="-1" w:hanging="360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>Свои предложения, с указанием общей стоимости выполнения работ предоставили четыре  организации, что зафиксировано в журнале регистрации котировок.</w:t>
      </w:r>
    </w:p>
    <w:p>
      <w:pPr>
        <w:pStyle w:val="23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ЭнергоСервис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3 611,70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Западуралстрой+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4 395,63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Крона Девелопмент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9 000,00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Умаров Юрий Юрьевич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9 351,44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b/>
          <w:sz w:val="26"/>
          <w:szCs w:val="26"/>
        </w:rPr>
        <w:t>153 611,70</w:t>
      </w:r>
      <w:r>
        <w:rPr>
          <w:sz w:val="26"/>
          <w:szCs w:val="26"/>
        </w:rPr>
        <w:t xml:space="preserve"> рублей с </w:t>
      </w:r>
      <w:r>
        <w:rPr>
          <w:b/>
          <w:sz w:val="26"/>
          <w:szCs w:val="26"/>
        </w:rPr>
        <w:t>ООО "УралЭнергоСервис"</w:t>
      </w:r>
      <w:r>
        <w:rPr>
          <w:sz w:val="26"/>
          <w:szCs w:val="26"/>
        </w:rPr>
        <w:t xml:space="preserve"> (г.Пермь, шоссе Космонавтов, 111), в соответствии с тем, что представленная цена самая минимальна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знать участником размещения заказа, предложившим лучшую цену после цены, предложенной победителем – ИП  Умаров Ю.Ю.  на сумму 169 351,44 рублей  (г. Пермь, ул. Железнодорожная, 10-4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А.Ларионова</w:t>
        <w:tab/>
        <w:t>-</w:t>
        <w:tab/>
        <w:t>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Седова</w:t>
        <w:tab/>
        <w:tab/>
        <w:t>-</w:t>
        <w:tab/>
        <w:t>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Г.Р.Нурмухаметова </w:t>
        <w:tab/>
        <w:t>-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Бирюков</w:t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Л.Г.Шаклеина</w:t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29:00Z</dcterms:created>
  <dc:creator>school 107</dc:creator>
  <dc:description/>
  <cp:keywords/>
  <dc:language>en-US</dc:language>
  <cp:lastModifiedBy>school 107</cp:lastModifiedBy>
  <dcterms:modified xsi:type="dcterms:W3CDTF">2008-03-11T05:34:00Z</dcterms:modified>
  <cp:revision>54</cp:revision>
  <dc:subject/>
  <dc:title/>
</cp:coreProperties>
</file>