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4 от 11 марта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ТЕХНИЧЕСКОЕ 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660"/>
        <w:gridCol w:w="1620"/>
      </w:tblGrid>
      <w:tr>
        <w:trPr>
          <w:trHeight w:val="6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№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ая специализированная молочная смесь для  недоношенных детей и детей с низкой массой тела при рождении (Нутрилак ПРЕ или эквивалент), вес пачки 400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.0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ая специализированная молочная смесь для вскармливания детей с рождения при непереносимости лактозы (Нутрилак безлактозный или эквивалент),  вес пачки 400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.0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ая специализированная смесь на основе изолята генетически немодифицированного белка сои для вскармливания детей с рождения при непереносимости белков коровьего молока и/или лактозы (Нутрилак соя или эквивалент),  вес пачки 400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Для взаимозаменяемости и совместимости все три вида детской молочной смеси должны быть от одного производителя.</w:t>
      </w:r>
    </w:p>
    <w:p>
      <w:pPr>
        <w:pStyle w:val="Normal"/>
        <w:ind w:left="180" w:right="355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           О.Г.Токмако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09:00Z</dcterms:created>
  <dc:creator>Орлова ТМ</dc:creator>
  <dc:description/>
  <cp:keywords/>
  <dc:language>en-US</dc:language>
  <cp:lastModifiedBy>Орлова ТМ</cp:lastModifiedBy>
  <dcterms:modified xsi:type="dcterms:W3CDTF">2008-03-09T10:14:00Z</dcterms:modified>
  <cp:revision>15</cp:revision>
  <dc:subject/>
  <dc:title/>
</cp:coreProperties>
</file>