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13 от 11 марта 2008 г.</w:t>
      </w:r>
    </w:p>
    <w:p>
      <w:pPr>
        <w:pStyle w:val="Normal"/>
        <w:ind w:left="-900" w:hanging="0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-900" w:hanging="0"/>
        <w:jc w:val="center"/>
        <w:rPr>
          <w:sz w:val="20"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16"/>
        </w:rPr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учреждение Городская детская клиническая больница№13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>
          <w:sz w:val="20"/>
        </w:rPr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й Спецификации (Вашего Технического задания)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4864"/>
        <w:gridCol w:w="1260"/>
        <w:gridCol w:w="1294"/>
        <w:gridCol w:w="1046"/>
        <w:gridCol w:w="126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характеристики товаров (с указанием модели, марки и прочих показателей в соответствии со Спецификацией (Техническим заданием) Заказчик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___рублей включает 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, а именно: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есто доставки товаров__________________________________________________________________________________ ___________________________________________________________________________________________________  сроки поставки товаров__________________________________________________________________________________ ___________________________________________________________________________________________________ условия оплаты товаров_________________________________________________________________________________ 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 xml:space="preserve">Прилагаем копии лицензии(й), сертификата(ов).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Приложение: на ____ л. в 1 эк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5:39:00Z</dcterms:created>
  <dc:creator>Орлова ТМ</dc:creator>
  <dc:description/>
  <cp:keywords/>
  <dc:language>en-US</dc:language>
  <cp:lastModifiedBy>Орлова ТМ</cp:lastModifiedBy>
  <dcterms:modified xsi:type="dcterms:W3CDTF">2008-03-09T09:23:00Z</dcterms:modified>
  <cp:revision>14</cp:revision>
  <dc:subject/>
  <dc:title/>
</cp:coreProperties>
</file>