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3 от 11 марта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молоко фляжное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уктов питания (молоко фляжное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31000 (Тридцать одна тысяча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0 часов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око поставляется партиями 6(шесть) раз в неделю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0.04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8 марта 2008 г.</w:t>
      </w:r>
    </w:p>
    <w:p>
      <w:pPr>
        <w:pStyle w:val="Normal"/>
        <w:shd w:fill="FFFFFF" w:val="clear"/>
        <w:spacing w:lineRule="exact" w:line="228" w:before="238" w:after="0"/>
        <w:ind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9 марта 2008 г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ind w:lef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4" w:right="84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3-09T09:14:00Z</dcterms:modified>
  <cp:revision>23</cp:revision>
  <dc:subject/>
  <dc:title>ЗАПРОС КОТИРОВОЧНОЙ ЦЕНЫ</dc:title>
</cp:coreProperties>
</file>