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5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техническое обслуживание средств автоматической пожарной сигнализации  и системы оповещения людей о пожаре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11 марта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именование предмета запроса котировок: техническое обслуживание средств автоматической пожарной сигнализации и системы оповещения людей о пожаре (извещение №6 от 26.02.2008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26.02.2008г.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350000 рубл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«Техническое задание» и приложение №3 «Расчет условных установок»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Лебедева, 44, ул. Крупской, 28а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Срок действия муниципального контракта: с момента заключения до 30 июня 2008 год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расчет за выполненные работы один раз в месяц безналичным путем в течение 20 (двадцати) дней со дня предоставления актов приемки выполненных работ и счета - фактуры на выполненные работы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10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 До окончания указанного в извещении о  проведении запроса котировок срока подачи котировочных заявок 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467"/>
        <w:gridCol w:w="3183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ПОЛИС – Пермь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50,7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строй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«СпецТехСистемы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,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йл Инжиниринг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59,9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яснико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 ИП Мясников и составляет 90700 (Девяносто тысяч семьсот) рублей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П Мясников В.Г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611131512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Адрес: 614107, г. Пермь, ул. Хрустальная, 5-142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 серии 57 04 №122757, выдан УВД Мотовилихинского района г. Перми 04.09.2003г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№59 001335369 от 18.05.2004г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802810600070002173 в филиале «Пермский» ОАО «Собинбанк» г. Пермь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300000000850 БИК 045773850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 xml:space="preserve">тел/факс: 298-61-85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СтайлИнжиниринг»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5245077 КПП 59050100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65, г. Пермь, ул. Верхнемуллинская, 126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649520101180 в Пермском ОСБ № 5294 Западно – Уральского банка Сбербанка РФ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в ГРКЦ ГУ Банка России г. Пермь БИК 04577360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38-74-50, 238-74-6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grotex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rambl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  <w:t>Главный врач МУ ГДКБ №13                                                         Токмакова О.Г.</w:t>
      </w:r>
    </w:p>
    <w:p>
      <w:pPr>
        <w:pStyle w:val="TextBodyIndent"/>
        <w:keepNext w:val="true"/>
        <w:ind w:hanging="0"/>
        <w:jc w:val="right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39" w:right="1699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39" w:right="1699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39" w:right="1699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39" w:right="1699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39" w:right="1699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39" w:right="1699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5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тировочных заявок от 11 марта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2340"/>
        <w:gridCol w:w="1260"/>
        <w:gridCol w:w="2520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74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74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ой заяв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ПОЛИС – Перм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50,7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«СпецТехСистемы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right="-4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,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йл Инжинирин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59,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ник, предложивший лучшую  цену 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ясни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МУ ГДКБ №13                                                         Токмакова О.Г.</w:t>
      </w:r>
    </w:p>
    <w:p>
      <w:pPr>
        <w:pStyle w:val="TextBodyIndent"/>
        <w:keepNext w:val="true"/>
        <w:ind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39" w:right="1699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39" w:right="1699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60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grotex@rambler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4:51:00Z</dcterms:created>
  <dc:creator>Орлова ТМ</dc:creator>
  <dc:description/>
  <cp:keywords/>
  <dc:language>en-US</dc:language>
  <cp:lastModifiedBy>Орлова ТМ</cp:lastModifiedBy>
  <cp:lastPrinted>2007-11-14T18:29:00Z</cp:lastPrinted>
  <dcterms:modified xsi:type="dcterms:W3CDTF">2008-03-11T05:31:00Z</dcterms:modified>
  <cp:revision>43</cp:revision>
  <dc:subject/>
  <dc:title>ПРОТОКОЛ №28</dc:title>
</cp:coreProperties>
</file>