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р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электромонтажные работы в неврологическом отделении,корпус№1,этаж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(ул.Лобачевского,26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Медико-санитарной части № 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1» Мар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авлецов  Ю.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6"/>
          <w:vertAlign w:val="superscript"/>
        </w:rPr>
      </w:pPr>
      <w:r>
        <w:rPr>
          <w:i/>
          <w:sz w:val="24"/>
          <w:vertAlign w:val="superscript"/>
        </w:rPr>
        <w:t xml:space="preserve">        </w:t>
      </w:r>
      <w:r>
        <w:rPr>
          <w:sz w:val="36"/>
          <w:vertAlign w:val="superscript"/>
        </w:rPr>
        <w:t>Вахова  Н.М. , Кряжевских О.В., Мулюков Б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36"/>
          <w:vertAlign w:val="superscript"/>
        </w:rPr>
      </w:pPr>
      <w:r>
        <w:rPr>
          <w:b/>
          <w:i/>
          <w:sz w:val="36"/>
          <w:vertAlign w:val="superscript"/>
        </w:rPr>
        <w:t xml:space="preserve">   </w:t>
      </w:r>
    </w:p>
    <w:p>
      <w:pPr>
        <w:pStyle w:val="TextBodyIndent"/>
        <w:tabs>
          <w:tab w:val="clear" w:pos="720"/>
          <w:tab w:val="left" w:pos="851" w:leader="none"/>
          <w:tab w:val="left" w:pos="3469" w:leader="none"/>
        </w:tabs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1.3.Секретарь:</w:t>
        <w:tab/>
        <w:tab/>
      </w:r>
    </w:p>
    <w:p>
      <w:pPr>
        <w:pStyle w:val="TextBodyIndent"/>
        <w:tabs>
          <w:tab w:val="clear" w:pos="720"/>
          <w:tab w:val="left" w:pos="1878" w:leader="none"/>
        </w:tabs>
        <w:ind w:left="0" w:firstLine="567"/>
        <w:jc w:val="left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Красилова Л.И.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sz w:val="20"/>
          <w:szCs w:val="20"/>
        </w:rPr>
      </w:pPr>
      <w:r>
        <w:rPr>
          <w:sz w:val="24"/>
          <w:szCs w:val="24"/>
        </w:rPr>
        <w:t>2.Наименование предмета запроса котировок:</w:t>
      </w:r>
    </w:p>
    <w:p>
      <w:pPr>
        <w:pStyle w:val="Normal"/>
        <w:rPr/>
      </w:pPr>
      <w:r>
        <w:rPr/>
        <w:t>Электромонтажные работы в неврологическом отделении,корпус№1,этаж 3 (ул.Лобачевского,26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</w:t>
      </w:r>
      <w:r>
        <w:rPr/>
        <w:t xml:space="preserve">(извещение № 4р от 26.02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) в сети Интернет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 </w:t>
      </w:r>
      <w:r>
        <w:rPr>
          <w:b w:val="false"/>
          <w:caps w:val="false"/>
          <w:smallCaps w:val="false"/>
          <w:sz w:val="24"/>
        </w:rPr>
        <w:t>26.02.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495 011,93 рубля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:  муниципаль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 срок оказания услуг: 12.03.2008г.-12.05.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-оплата –безналичное перечисление после получения от МУЗ средств в течении 3-х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дней.</w:t>
      </w:r>
      <w:r>
        <w:rPr/>
        <w:t xml:space="preserve">           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5  ( пять 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45810" cy="390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390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36"/>
                              <w:gridCol w:w="3248"/>
                              <w:gridCol w:w="214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Престиж-строй</w:t>
                                  </w:r>
                                  <w:r>
                                    <w:rPr>
                                      <w:sz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16 196,1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75 298,16 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Яшин и партнёр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39 400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3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Антаре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41 280,12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432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АО «Спец.СМУ г.Перм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 w:before="120" w:after="60"/>
                                    <w:ind w:left="-43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44 144124,00рублей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 w:before="120" w:after="60"/>
                                    <w:ind w:left="0" w:hanging="432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307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36"/>
                        <w:gridCol w:w="3248"/>
                        <w:gridCol w:w="214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Престиж-строй</w:t>
                            </w:r>
                            <w:r>
                              <w:rPr>
                                <w:sz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16 196,1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бр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475 298,16 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Яшин и партнёр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39 400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3                          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Антаре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41 280,12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432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АО «Спец.СМУ г.Перм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lineRule="auto" w:line="360" w:before="120" w:after="60"/>
                              <w:ind w:left="-43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44 144124,00рублей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 w:before="120" w:after="60"/>
                              <w:ind w:left="0" w:hanging="432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745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74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естиж-строй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сокая цен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бра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сокая 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Яшин и партнёры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сокая 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нтарес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сокая 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94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естиж-строй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окая цен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бра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окая цена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Яшин и партнёры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окая цена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нтарес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сокая цен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Ввиду отклонения котировочных заявок участников №1 ООО «Престиж-строй»,  № 2 ООО «Собра»,№3 ООО «Яшин и партнёры»,№4 ООО «Антарес», так как они не соответствуют требованиям , </w:t>
      </w:r>
      <w:r>
        <w:rPr>
          <w:sz w:val="24"/>
          <w:szCs w:val="24"/>
        </w:rPr>
        <w:t xml:space="preserve"> установленным в извещении о проведении запроса котировок, единственным подрядчиком становится участник №5 ОАО «Спец.СМУ г.Перми», цена котировочной заявки которого составляет 144 124,00рубля (сто сорок четыре тысячи сто двадцать четыре рубля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 признать победителем в проведении запроса котировок ОАО «Спец.СМУ г.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е по адресу:г.Пермь,614068,ул.Крисанова,15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Настоящий протокол подлежит опубликованию 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Павлецов Ю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Вахо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Кряжевских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Мулюков Б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Красилова Л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03:00Z</dcterms:created>
  <dc:creator>Институт госзакупок РАГС</dc:creator>
  <dc:description/>
  <dc:language>en-US</dc:language>
  <cp:lastModifiedBy>№2</cp:lastModifiedBy>
  <cp:lastPrinted>2008-03-06T16:00:00Z</cp:lastPrinted>
  <dcterms:modified xsi:type="dcterms:W3CDTF">2008-03-11T06:03:00Z</dcterms:modified>
  <cp:revision>2</cp:revision>
  <dc:subject/>
  <dc:title>ПРОТОКОЛ ОЦЕНКИ И СОПОСТАВЛЕНИЯ ЗАЯВОК НА УЧАСТИЕ В КОНКУРСЕ </dc:title>
</cp:coreProperties>
</file>