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р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мену сантех.оборудования в неврологическом отделении,корпус№1,этаж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(ул.Лобачевского,26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Медико-санитарной части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1» Мар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лецов  Ю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6"/>
          <w:vertAlign w:val="superscript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36"/>
          <w:vertAlign w:val="superscript"/>
        </w:rPr>
        <w:t>Вахова  Н.М. , Кряжевских О.В., Мулюков Б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36"/>
          <w:vertAlign w:val="superscript"/>
        </w:rPr>
      </w:pPr>
      <w:r>
        <w:rPr>
          <w:b/>
          <w:i/>
          <w:sz w:val="36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3469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1.3.Секретарь:</w:t>
        <w:tab/>
        <w:tab/>
      </w:r>
    </w:p>
    <w:p>
      <w:pPr>
        <w:pStyle w:val="TextBodyIndent"/>
        <w:tabs>
          <w:tab w:val="clear" w:pos="720"/>
          <w:tab w:val="left" w:pos="1878" w:leader="none"/>
        </w:tabs>
        <w:ind w:left="0" w:firstLine="567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Красилова Л.И.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sz w:val="20"/>
          <w:szCs w:val="20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/>
        <w:t>Замена сантех.оборудования в неврологическом отделении,корпус№1,этаж 3 (ул.Лобачевского,26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5р от 26.02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</w:t>
      </w:r>
      <w:r>
        <w:rPr>
          <w:b w:val="false"/>
          <w:caps w:val="false"/>
          <w:smallCaps w:val="false"/>
          <w:sz w:val="24"/>
        </w:rPr>
        <w:t>26.02.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489 012,00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: 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срок оказания услуг: 12.03.2008г.-12.05.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оплата –безналичное перечисление после получения от МУЗ средств в течении 3-х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ней.</w:t>
      </w:r>
      <w:r>
        <w:rPr/>
        <w:t xml:space="preserve">        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8  ( восем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45810" cy="511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3248"/>
                              <w:gridCol w:w="3248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78 000,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естиж-стро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13 595,32 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69 605,68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3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-4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06 206 472,12 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Сантех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 149,49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Вариан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 360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алант-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 481,17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ОО «ТеплоПриборМонтаж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 825,25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40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3248"/>
                        <w:gridCol w:w="3248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78 000,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естиж-стро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13 595,32 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об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69 605,68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3                          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-43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06 206 472,12 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Сантех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 149,49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Вариан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 360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алант-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 481,17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ОО «ТеплоПриборМонтаж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 825,25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213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ЭП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К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нтех-Строй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1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ариан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алант 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 извещения(не утверждена смета в тех.надзор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еплоПриборМонтаж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 выполнено условиение извещения(не утверждена смета в тех.надзор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841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213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ЭП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бра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202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К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нтех-Строй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2361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ариан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алант 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 выполнено условие извещения(не утверждена смета в тех.надзоре)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еплоПриборМонтаж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ыполнено условиение извещения(не утверждена смета в тех.надзор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  <w:szCs w:val="24"/>
        </w:rPr>
        <w:t xml:space="preserve">Ввиду отклонения котировочных заявок участников №1 «РЭП»,№2 ООО «Престиж-строй», №3 ООО «Собра», №4 ООО «СКС»,№5 ООО «Сантех-Стройтак»,№6 ООО «Вариант»,№7 ООО «Галант сервис»,№8 ООО «ТеплоПриборМонтаж» так как они не соответствуют требованиям , </w:t>
      </w:r>
      <w:r>
        <w:rPr>
          <w:sz w:val="24"/>
          <w:szCs w:val="24"/>
        </w:rPr>
        <w:t xml:space="preserve"> установленным в извещении ,считать запрос котировок по данной работе не состоявшимся.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асил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2:00Z</dcterms:created>
  <dc:creator>Институт госзакупок РАГС</dc:creator>
  <dc:description/>
  <dc:language>en-US</dc:language>
  <cp:lastModifiedBy>№2</cp:lastModifiedBy>
  <cp:lastPrinted>2008-03-07T09:51:00Z</cp:lastPrinted>
  <dcterms:modified xsi:type="dcterms:W3CDTF">2008-03-07T07:02:00Z</dcterms:modified>
  <cp:revision>2</cp:revision>
  <dc:subject/>
  <dc:title>ПРОТОКОЛ ОЦЕНКИ И СОПОСТАВЛЕНИЯ ЗАЯВОК НА УЧАСТИЕ В КОНКУРСЕ </dc:title>
</cp:coreProperties>
</file>