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6р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мену трубопроводов ХВС,ГВС и канализации  в неврологическом отделении,корпус№1,этаж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(ул.Лобачевского,26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Медико-санитарной части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11» Мар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авлецов  Ю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36"/>
          <w:vertAlign w:val="superscript"/>
        </w:rPr>
      </w:pPr>
      <w:r>
        <w:rPr>
          <w:i/>
          <w:sz w:val="24"/>
          <w:vertAlign w:val="superscript"/>
        </w:rPr>
        <w:t xml:space="preserve">        </w:t>
      </w:r>
      <w:r>
        <w:rPr>
          <w:sz w:val="36"/>
          <w:vertAlign w:val="superscript"/>
        </w:rPr>
        <w:t>Вахова  Н.М. , Кряжевских О.В., Мулюков Б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36"/>
          <w:vertAlign w:val="superscript"/>
        </w:rPr>
      </w:pPr>
      <w:r>
        <w:rPr>
          <w:b/>
          <w:i/>
          <w:sz w:val="36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  <w:tab w:val="left" w:pos="3469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1.3.Секретарь:</w:t>
        <w:tab/>
        <w:tab/>
      </w:r>
    </w:p>
    <w:p>
      <w:pPr>
        <w:pStyle w:val="TextBodyIndent"/>
        <w:tabs>
          <w:tab w:val="clear" w:pos="720"/>
          <w:tab w:val="left" w:pos="1878" w:leader="none"/>
        </w:tabs>
        <w:ind w:left="0" w:firstLine="567"/>
        <w:jc w:val="lef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Красилова Л.И.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sz w:val="20"/>
          <w:szCs w:val="20"/>
        </w:rPr>
      </w:pPr>
      <w:r>
        <w:rPr>
          <w:sz w:val="24"/>
          <w:szCs w:val="24"/>
        </w:rPr>
        <w:t>2.Наименование предмета запроса котировок:</w:t>
      </w:r>
    </w:p>
    <w:p>
      <w:pPr>
        <w:pStyle w:val="Normal"/>
        <w:rPr/>
      </w:pPr>
      <w:r>
        <w:rPr/>
        <w:t>замена трубопроводов ХВС,ГВС и канализации в неврологическом отделении,корпус№1,этаж 3 (ул.Лобачевского,26)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 6р от 26.02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</w:t>
      </w:r>
      <w:r>
        <w:rPr>
          <w:b w:val="false"/>
          <w:caps w:val="false"/>
          <w:smallCaps w:val="false"/>
          <w:sz w:val="24"/>
        </w:rPr>
        <w:t>26.02.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496 717,00 рубля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 :  муницип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 срок оказания услуг: 12.03.2008г.-12.05.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оплата –безналичное перечисление после получения от МУЗ средств в течении 3-х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дней.</w:t>
      </w:r>
      <w:r>
        <w:rPr/>
        <w:t xml:space="preserve">           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10 ( десят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45810" cy="772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772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36"/>
                              <w:gridCol w:w="3248"/>
                              <w:gridCol w:w="21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ЭП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485 000,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естиж-строй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52 259,76 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Собр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77 489,54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3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НПО «ЭКСПЕ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95 397,19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С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-4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95 395 000,0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Номарх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66 566,0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Вариан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02 044,0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Сантех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20 234,55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Галант серви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55 582,56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ОО «ТеплоПриборМонтаж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55 212,16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608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36"/>
                        <w:gridCol w:w="3248"/>
                        <w:gridCol w:w="21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ЭП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85 000,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естиж-строй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352 259,76 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Собр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77 489,54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3                         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НПО «ЭКСПЕ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95 397,19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С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-43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95 395 000,0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Номарх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66 566,0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Вариан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02 044,0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Сантех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20 234,55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Галант сервис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55 582,56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ОО «ТеплоПриборМонтаж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55 212,16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. Отклонить котировочные заявки следующих участников размещения заказа:</w:t>
      </w:r>
    </w:p>
    <w:p>
      <w:pPr>
        <w:pStyle w:val="TextBodyIndent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/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213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ЭП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рушено условие извещения(отсутствует утверждённая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естиж-строй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рушено условие извещения(отсутствует утверждённая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бра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рушено условие извещения(отсутствует смета утверждённая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НПО «ЭКСПЕР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рушено услов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звещения(отсутствует утверждённая смета),отсутствует документ подтверждающий упрощённую систему налогооблаж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К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рушено условие извещения (отсутствует утверждённая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марх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рушено условие извещения (отсутствует утверждённая смета в тех.надзоре),лицензия не завере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ариан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сутствует лицензия,отсутствует утверждённая смета в тех.надзор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нтех-Строй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рушено условие извещения (смета не утверждена в тех.надзор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841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213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ЭП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о условие извещения(отсутствует утверждённая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естиж-строй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о условие извещения(отсутствует утверждённая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бра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о условие извещения(отсутствует смета утверждённая в тех.надзоре)</w:t>
                            </w:r>
                          </w:p>
                        </w:tc>
                      </w:tr>
                      <w:tr>
                        <w:trPr>
                          <w:trHeight w:val="363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НПО «ЭКСПЕР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о услов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вещения(отсутствует утверждённая смета),отсутствует документ подтверждающий упрощённую систему налогооблажения.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К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о условие извещения (отсутствует утверждённая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235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марх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о условие извещения (отсутствует утверждённая смета в тех.надзоре),лицензия не заверен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ариан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сутствует лицензия,отсутствует утверждённая смета в тех.надзоре.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нтех-Строй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рушено условие извещения (смета не утверждена в тех.надзор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315"/>
        <w:gridCol w:w="2325"/>
      </w:tblGrid>
      <w:tr>
        <w:trPr>
          <w:trHeight w:val="17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5" w:hanging="0"/>
              <w:rPr/>
            </w:pPr>
            <w:r>
              <w:rPr/>
            </w:r>
          </w:p>
          <w:p>
            <w:pPr>
              <w:pStyle w:val="Normal"/>
              <w:ind w:left="15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условие извещения(отсутствует утвержденная смета в тех.надзор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-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условие извещения(отсутствует утверждённая смета в тех.надзоре)</w:t>
            </w:r>
          </w:p>
        </w:tc>
      </w:tr>
      <w:tr>
        <w:trPr>
          <w:trHeight w:val="1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ант 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условие извещения(отсутствует утверждённая смета в тех.надзоре)</w:t>
            </w:r>
          </w:p>
        </w:tc>
      </w:tr>
      <w:tr>
        <w:trPr>
          <w:trHeight w:val="15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ПриборМонтаж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 условие извещения(отсутствует утверждённая смета в тех.надзор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Ввиду отклонения котировочных заявок участников:  № 1 ООО «РЭП»,№2 ООО «Престиж-строй»,№3 «Собра», №4 ООО НПО «ЭКСПЕРТ»,№5ООО «СКС»,№6 ООО «Номарх»,№7 ООО «Вариант»,№8 ООО «Сантех-Строй»,№9 ООО «Галант сервис»,№10 ООО «ТеплоПриборМонтаж»,так как они не соответствуют требованиям , </w:t>
      </w:r>
      <w:r>
        <w:rPr>
          <w:sz w:val="24"/>
        </w:rPr>
        <w:t xml:space="preserve"> установленным в извещении,считать запрос котировок не состоявшимся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>.</w:t>
      </w:r>
    </w:p>
    <w:p>
      <w:pPr>
        <w:pStyle w:val="Normal"/>
        <w:spacing w:lineRule="auto" w:line="36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Павлецов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Вахо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Кряжевских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Мулюков Б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Красил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54:00Z</dcterms:created>
  <dc:creator>Институт госзакупок РАГС</dc:creator>
  <dc:description/>
  <dc:language>en-US</dc:language>
  <cp:lastModifiedBy>№2</cp:lastModifiedBy>
  <cp:lastPrinted>2008-03-07T10:38:00Z</cp:lastPrinted>
  <dcterms:modified xsi:type="dcterms:W3CDTF">2008-03-07T07:54:00Z</dcterms:modified>
  <cp:revision>2</cp:revision>
  <dc:subject/>
  <dc:title>ПРОТОКОЛ ОЦЕНКИ И СОПОСТАВЛЕНИЯ ЗАЯВОК НА УЧАСТИЕ В КОНКУРСЕ </dc:title>
</cp:coreProperties>
</file>