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ъяснение к открытому аукциону на право заключения муниципального контракта на оказание автотранспортных услуг МУЗ «ГДКБ № 18»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УЗ «ГДКБ №18» поступил запрос об аукционе на право заключения муниципального контракта на оказание автотранспортных услуг (Извещение № 22А от 26.02.2008г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: дать разъяснения в части объемов оказания услуг (час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: произошла техническая ошибка. Изменения в Извещение и Документацию об аукционе будут внесены в течении пяти рабочи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лавный врач                                                            Лебедев Ю.В.</w:t>
      </w:r>
    </w:p>
    <w:sectPr>
      <w:type w:val="nextPage"/>
      <w:pgSz w:w="11906" w:h="16838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5:24:00Z</dcterms:created>
  <dc:creator>светлана</dc:creator>
  <dc:description/>
  <cp:keywords/>
  <dc:language>en-US</dc:language>
  <cp:lastModifiedBy>ump17</cp:lastModifiedBy>
  <dcterms:modified xsi:type="dcterms:W3CDTF">2008-03-11T08:48:00Z</dcterms:modified>
  <cp:revision>4</cp:revision>
  <dc:subject/>
  <dc:title> РОССИЙСКАЯ ФЕДЕРАЦИЯ</dc:title>
</cp:coreProperties>
</file>